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ах на лин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х каб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й пере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 ПО НАРЯДАМ И РАСПОРЯЖ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ЛЕКТРОУСТАНОВ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в электроустановках по нарядам-допускам (далее - нарядам) и распоряжениям учитываются в предназначенном для этого журнале по приведенной ниже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по нарядам в журнале оформляется только первичный допуск к работам и указываются номер наряда, место и наименование работы, дата и время начала и полного окончания работы (графы 2, 3, 9 и 10); при работах по распоряжению должны быть оформлены все графы журнала, за исключением графы 2 (номер наря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журнала может быть дополнена или видоизменена. Допускается учет работ по нарядам и распоряжениям вести иным образом, установленным руководителем организации, при сохранении сведений, содержащихся в графах формы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висимо от принятого порядка учета работ по нарядам и распоряжениям, факт допуска к работе должен быть зарегистрирован записью в оператив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работ по наряду в оперативном журнале производится запись как о первичном, так и о ежедневных допусках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работ по нарядам и распоряжениям оформляется только в оперативном журнале, если выдача наряда или распоряжения исходит от работников из числа оперативного персонала, обладающих таким пр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по распоряжению в графе 8 журнала регистрируется краткое содержание целевого инструктажа с подписями работника, отдавшего распоряжение и проводившего целевой инструктаж, и работников, получивших инструктаж. Если инструктаж проводится с использованием средств связи, проведение и получение инструктажа фиксируется в двух журналах учета работ по нарядам и распоряжениям - в журнале работника, отдавшего распоряжение, и в журнале работников, получивших инструктаж, с подтверждающими подписями в обоих журн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учета работ по нарядам и распоряжениям должен быть пронумерован, прошнурован и скреплен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журнала - один месяц со дня регистрации в графе 10 полного окончания работы по последнему зарегистрированному в журнале наряду или распоряже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АБОТ ПО НАРЯДАМ И РАСПОРЯЖЕ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1215"/>
        <w:gridCol w:w="1755"/>
        <w:gridCol w:w="1620"/>
        <w:gridCol w:w="1351"/>
        <w:gridCol w:w="1755"/>
        <w:gridCol w:w="1485"/>
        <w:gridCol w:w="1485"/>
        <w:gridCol w:w="943"/>
      </w:tblGrid>
      <w:tr>
        <w:trPr>
          <w:trHeight w:val="16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аспо- </w:t>
              <w:br/>
              <w:t>ряж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наря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</w:t>
              <w:br/>
              <w:t>наимено-</w:t>
              <w:br/>
              <w:t xml:space="preserve">вание   </w:t>
              <w:br/>
              <w:t xml:space="preserve">работ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-  </w:t>
              <w:br/>
              <w:t>тель работы,</w:t>
              <w:br/>
              <w:t xml:space="preserve">наблюдающий </w:t>
              <w:br/>
              <w:t xml:space="preserve">(фамилия,   </w:t>
              <w:br/>
              <w:t xml:space="preserve">инициалы,   </w:t>
              <w:br/>
              <w:t xml:space="preserve">группа по   </w:t>
              <w:br/>
              <w:t xml:space="preserve">электробе-  </w:t>
              <w:br/>
              <w:t xml:space="preserve">зопасност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бри- </w:t>
              <w:br/>
              <w:t xml:space="preserve">гады (фа-  </w:t>
              <w:br/>
              <w:t>милия, ини-</w:t>
              <w:br/>
              <w:t xml:space="preserve">циалы,     </w:t>
              <w:br/>
              <w:t xml:space="preserve">группа по  </w:t>
              <w:br/>
              <w:t xml:space="preserve">электробе- </w:t>
              <w:br/>
              <w:t>зопасност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,</w:t>
              <w:br/>
              <w:t xml:space="preserve">отдавший </w:t>
              <w:br/>
              <w:t xml:space="preserve">распоря- </w:t>
              <w:br/>
              <w:t xml:space="preserve">жение    </w:t>
              <w:br/>
              <w:t>(фамилия,</w:t>
              <w:br/>
              <w:t>инициалы,</w:t>
              <w:b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</w:t>
              <w:br/>
              <w:t xml:space="preserve">мероприятия </w:t>
              <w:br/>
              <w:t>по обеспече-</w:t>
              <w:br/>
              <w:t>нию безопас-</w:t>
              <w:br/>
              <w:t xml:space="preserve">ности работ </w:t>
              <w:br/>
              <w:t xml:space="preserve">с указанием </w:t>
              <w:br/>
              <w:t xml:space="preserve">необходимых </w:t>
              <w:br/>
              <w:t xml:space="preserve">отключений, </w:t>
              <w:br/>
              <w:t xml:space="preserve">обесточению </w:t>
              <w:br/>
              <w:t xml:space="preserve">участков    </w:t>
              <w:br/>
              <w:t xml:space="preserve">электричес- </w:t>
              <w:br/>
              <w:t xml:space="preserve">кой схемы и </w:t>
              <w:br/>
              <w:t xml:space="preserve">т.д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целевого  </w:t>
              <w:br/>
              <w:t>инструкта-</w:t>
              <w:br/>
              <w:t>жа. Подпи-</w:t>
              <w:br/>
              <w:t xml:space="preserve">си работ- </w:t>
              <w:br/>
              <w:t xml:space="preserve">ников,    </w:t>
              <w:br/>
              <w:t xml:space="preserve">проведше- </w:t>
              <w:br/>
              <w:t>го и полу-</w:t>
              <w:br/>
              <w:t>чивших це-</w:t>
              <w:br/>
              <w:t xml:space="preserve">левой ин- </w:t>
              <w:br/>
              <w:t xml:space="preserve">структаж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работе </w:t>
              <w:br/>
              <w:t>приступили</w:t>
              <w:br/>
              <w:t xml:space="preserve">(дата,  </w:t>
              <w:br/>
              <w:t xml:space="preserve">время)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</w:t>
              <w:br/>
              <w:t>закон-</w:t>
              <w:br/>
              <w:t xml:space="preserve">чена  </w:t>
              <w:br/>
              <w:t>(дата,</w:t>
              <w:br/>
              <w:t>время)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 по нарядам и распоряжениям в электр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