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7.09.2004 N 3236р, в котором приведена данная форма, введено в действие с 15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обезопасност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4 г. N 3236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Форма ЭУ-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 ОАО "РЖД"               Утверждена МПС России в 2003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РАБОТ ПО НАРЯДАМ И РАСПОРЯЖ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 "__" 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620"/>
        <w:gridCol w:w="1350"/>
        <w:gridCol w:w="1350"/>
        <w:gridCol w:w="1350"/>
        <w:gridCol w:w="1621"/>
        <w:gridCol w:w="1484"/>
        <w:gridCol w:w="945"/>
        <w:gridCol w:w="945"/>
      </w:tblGrid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спо-</w:t>
              <w:br/>
              <w:t xml:space="preserve">ряже- </w:t>
              <w:br/>
              <w:t xml:space="preserve">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наря-</w:t>
              <w:br/>
              <w:t xml:space="preserve">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и на-</w:t>
              <w:br/>
              <w:t xml:space="preserve">именование </w:t>
              <w:br/>
              <w:t xml:space="preserve">работ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 xml:space="preserve">работы,  </w:t>
              <w:br/>
              <w:t xml:space="preserve">наблюда- </w:t>
              <w:br/>
              <w:t xml:space="preserve">ющий     </w:t>
              <w:br/>
              <w:t>(фамилия,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</w:t>
              <w:br/>
              <w:t xml:space="preserve">бригады  </w:t>
              <w:br/>
              <w:t>(фамилия,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,</w:t>
              <w:br/>
              <w:t xml:space="preserve">отдавший </w:t>
              <w:br/>
              <w:t xml:space="preserve">распоря- </w:t>
              <w:br/>
              <w:t xml:space="preserve">жение    </w:t>
              <w:br/>
              <w:t>(фамилия,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</w:t>
              <w:br/>
              <w:t>мероприятия</w:t>
              <w:br/>
              <w:t xml:space="preserve">по обеспе- </w:t>
              <w:br/>
              <w:t>чению безо-</w:t>
              <w:br/>
              <w:t xml:space="preserve">пасности   </w:t>
              <w:br/>
              <w:t xml:space="preserve">работ с    </w:t>
              <w:br/>
              <w:t xml:space="preserve">указанием  </w:t>
              <w:br/>
              <w:t>необходимых</w:t>
              <w:br/>
              <w:t>отключений,</w:t>
              <w:br/>
              <w:t xml:space="preserve">мест уста- </w:t>
              <w:br/>
              <w:t xml:space="preserve">новки за-  </w:t>
              <w:br/>
              <w:t xml:space="preserve">землени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</w:t>
              <w:br/>
              <w:t xml:space="preserve">работни-  </w:t>
              <w:br/>
              <w:t xml:space="preserve">ков, про- </w:t>
              <w:br/>
              <w:t>водивших и</w:t>
              <w:br/>
              <w:t>получивших</w:t>
              <w:br/>
              <w:t xml:space="preserve">целевые   </w:t>
              <w:br/>
              <w:t xml:space="preserve">инструк-  </w:t>
              <w:br/>
              <w:t xml:space="preserve">таж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а- </w:t>
              <w:br/>
              <w:t xml:space="preserve">боте  </w:t>
              <w:br/>
              <w:t xml:space="preserve">при-  </w:t>
              <w:br/>
              <w:t xml:space="preserve">сту-  </w:t>
              <w:br/>
              <w:t xml:space="preserve">пили  </w:t>
              <w:br/>
              <w:t>(дата,</w:t>
              <w:br/>
              <w:t>врем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</w:t>
              <w:br/>
              <w:t>закон-</w:t>
              <w:br/>
              <w:t xml:space="preserve">чена  </w:t>
              <w:br/>
              <w:t>(дата,</w:t>
              <w:br/>
              <w:t>время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ОАО «Российские железные дороги»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работ по нарядам и распоряжениям. Форма № ЭУ-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