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ЦГСЭН в г. Москве от 12.08.2004 N 107, в которых приведена данная форма, введены в действие с 1 сент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контроля за очист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езинфекцией систем вентиля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диционирования воздух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МР 3.5.1.006-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ЖУРНАЛА УЧЕТА РАБОТ ПО ПРОВЕ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ЧИСТКИ И ДЕЗИНФЕКЦИИ СИСТЕМ ВЕНТИЛЯ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НДИЦИОНИРОВАНИЯ ВОЗДУХА НА ОБЪЕК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ой стороны 1-го 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и бланка журнала учета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ведению очистки и дезинфе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 вентиляции и кондицион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уха на объе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БОТ ПО ПРОВЕДЕНИЮ ОЧИС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ЕЗИНФЕКЦИИ СИСТЕМ ВЕНТИЛЯЦИИ И КОНДИЦИОН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УХА НА ОБЪЕ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-й страницы журнал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по проведению очистки и дезинфе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 вентиляции и кондицион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уха на объе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РАБОТ ПО ПРОВЕДЕНИЮ ОЧИ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ДЕЗИНФЕКЦИИ СИСТЕМ ВЕНТИЛЯЦИИ И КОНДИЦИО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ОЗДУХА НА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звание объекта -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-й страницы журнал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по проведению очистки и дезинфе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 вентиляции и кондицион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уха на объек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РАБОТ ПО ПРОВЕДЕНИЮ ОЧИ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ДЕЗИНФЕКЦИИ СИСТЕМ ВЕНТИЛЯЦИИ И КОНДИЦИО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ЗДУХА НА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з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: Москва,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округ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звание улицы, N дома, N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ид деятельности объек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строени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вентиляционной систем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техническое обслуживан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и виды системы кондиционирования воздух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техническое обслуживан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бъекта (Ф.И.О.) _________________ Подпись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-й, 4-й страниц журнал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по проведению очистки и дезинфе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 вентиляции и кондицион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уха на объек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б  организации,  осуществляющей  очистку  и дезинфе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 вентиляции и кондиционирования,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: Москва,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округ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звание улицы, N дома, N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е заключение N ________, выдано Цент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санэпиднадзора в ________________________ от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дминистративный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анитарно-эпидемиологического заключения д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: Москва,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округ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звание улицы, N дома, N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е заключение N ________, выдано Цент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санэпиднадзора в ________________________ от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дминистративный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анитарно-эпидемиологического заключения до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-й, 6-й, 7-й, 8-й страниц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бот по проведению очистки и дезинфе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 вентиляции и кондицион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уха на объек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анитарно-эпидемиологического обследования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ентиляции и кондиционирования воздуха на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санитарно-эпидемиологического обследовани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экспер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аккредитационного свидетельства ______. Дата выдач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материалов санитарно-эпидемиологического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  вентиляции  и  кондиционирования  воздуха  разработан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проведения очистки и дезинфекции  систем  вентиля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диционирования, утвержденный _____________________ 200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ъект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периодичность про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истки _______________ раз в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зинфекции ___________ раз в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санитарно-эпидемиологического обследовани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экспер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аккредитационного свидетельства _________. Дата выдач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материалов санитарно-эпидемиологического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  вентиляции  и  кондиционирования  воздуха  разработан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проведения очистки и дезинфекции  систем  вентиля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диционирования, утвержденный _____________________ 200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ъект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периодичность про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истки _______________ раз в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зинфекции ___________ раз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-й, 10-й, 11-й, 12-й стран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учета работ по проведению очис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езинфекции систем вентиляции и кондицион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уха на объек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ВЕДЕНИ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161"/>
        <w:gridCol w:w="1755"/>
        <w:gridCol w:w="3239"/>
      </w:tblGrid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>используемых</w:t>
              <w:br/>
              <w:t xml:space="preserve">препаратов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акта    </w:t>
              <w:br/>
              <w:t xml:space="preserve">сдачи-приема работ,  </w:t>
              <w:br/>
              <w:t xml:space="preserve">подпись лица,     </w:t>
              <w:br/>
              <w:t xml:space="preserve">ответственного     </w:t>
              <w:br/>
              <w:t xml:space="preserve">за проведение работ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ка,   </w:t>
              <w:br/>
              <w:t>дезинфекц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-й, 14-й, 15-й, 16-й, 17-й, 18-й стран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учета работ по проведению очис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езинфекции систем вентиляции и кондицион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уха на объект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КАЧЕСТВА ПРОВЕДЕН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675"/>
        <w:gridCol w:w="1890"/>
        <w:gridCol w:w="1756"/>
        <w:gridCol w:w="1754"/>
        <w:gridCol w:w="2970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работ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  </w:t>
              <w:br/>
              <w:t>(П, Э, Г) &lt;*&gt;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ффективность мероприятий</w:t>
              <w:br/>
              <w:t xml:space="preserve">&lt;**&gt;                  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 подпись лица,</w:t>
              <w:br/>
              <w:t>проводившего контроль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к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инфекция </w:t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 - производственный контроль, Э - экспертный контроль, Г - госсанэпиднадз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д. - удовлетворительно, неуд. - неудовлетвор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9-й, 20-й страниц журнала учета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ведению очистки и дезинфекции систем вентиля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ндиционирования воздуха на объек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внесения дополнительных сведений,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ходе проведения санитарно-эпидем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следования систем вентиляции и кондицио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оздуха на объекте, госсанэпид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1</Words>
  <Characters>7634</Characters>
  <CharactersWithSpaces>6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бот по проведению очистки и дезинфекции систем вентиляции и кондиционирования воздуха на объект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