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работ, периодических технических обслуживаний и ремо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ип _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945"/>
        <w:gridCol w:w="945"/>
        <w:gridCol w:w="1080"/>
        <w:gridCol w:w="2565"/>
        <w:gridCol w:w="297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раб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ыпол-</w:t>
              <w:br/>
              <w:t>ненных</w:t>
              <w:br/>
              <w:t xml:space="preserve">рабо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</w:t>
              <w:br/>
              <w:t>двига-</w:t>
              <w:br/>
              <w:t xml:space="preserve">теля, </w:t>
              <w:br/>
              <w:t xml:space="preserve">час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ег,</w:t>
              <w:br/>
              <w:t xml:space="preserve">км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отказа,  </w:t>
              <w:br/>
              <w:t xml:space="preserve">наименование      </w:t>
              <w:br/>
              <w:t xml:space="preserve">вышедших из строя </w:t>
              <w:br/>
              <w:t xml:space="preserve">узлов, агрегатов, </w:t>
              <w:br/>
              <w:t xml:space="preserve">деталей. Вид тех- </w:t>
              <w:br/>
              <w:t>нического обслужи-</w:t>
              <w:br/>
              <w:t xml:space="preserve">вания и ремонт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устранения не- </w:t>
              <w:br/>
              <w:t xml:space="preserve">исправности, выпол-  </w:t>
              <w:br/>
              <w:t>нения ТО или ремонта.</w:t>
              <w:br/>
              <w:t>Подпись ответственно-</w:t>
              <w:br/>
              <w:t xml:space="preserve">го лица, принявшего  </w:t>
              <w:br/>
              <w:t xml:space="preserve">выполненную работу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работ, периодических технических обслуживаний и ремонтов специального самоходного подвижного состава (ССПС) железных дорог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