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соответствии с учредительными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Журнал учета работников, убывающих в командиро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349"/>
        <w:gridCol w:w="1891"/>
        <w:gridCol w:w="1214"/>
        <w:gridCol w:w="945"/>
        <w:gridCol w:w="1215"/>
        <w:gridCol w:w="161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>удостовер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</w:t>
              <w:br/>
              <w:t>подписал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убыт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ибыт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 </w:t>
              <w:br/>
              <w:t>в получ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2</Characters>
  <CharactersWithSpaces>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Васильев М.В.</dc:creator>
  <dc:description/>
  <dc:language>en-US</dc:language>
  <cp:lastModifiedBy/>
  <dcterms:modified xsi:type="dcterms:W3CDTF">2011-10-30T20:27:00Z</dcterms:modified>
  <cp:revision>2</cp:revision>
  <dc:subject>Журнал</dc:subject>
  <dc:title>Журнал учета работников, убывающих в командировк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