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АБОТНИКОВ-ИНВА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890"/>
        <w:gridCol w:w="1620"/>
        <w:gridCol w:w="1755"/>
        <w:gridCol w:w="1754"/>
        <w:gridCol w:w="3240"/>
        <w:gridCol w:w="3240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работн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структурного</w:t>
              <w:br/>
              <w:t>подразд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 </w:t>
              <w:br/>
              <w:t xml:space="preserve">группа   </w:t>
              <w:br/>
              <w:t>инвалидност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номер  </w:t>
              <w:br/>
              <w:t>документа об</w:t>
              <w:br/>
              <w:t>инвалид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го    </w:t>
              <w:br/>
              <w:t>переосвидетельствов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ледующего    </w:t>
              <w:br/>
              <w:t>переосвидетельствова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е  </w:t>
              <w:br/>
              <w:t>рекоменд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рамов  </w:t>
              <w:br/>
              <w:t xml:space="preserve">Михаил   </w:t>
              <w:br/>
              <w:t>Семено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рекла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етчи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  <w:br/>
              <w:t>заболевание,</w:t>
              <w:br/>
              <w:t xml:space="preserve">III гр.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    </w:t>
              <w:br/>
              <w:t xml:space="preserve">МСЭ-2004    </w:t>
              <w:br/>
              <w:t xml:space="preserve">N 123456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2.2010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лежит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ована</w:t>
              <w:br/>
              <w:t xml:space="preserve">работа по    </w:t>
              <w:br/>
              <w:t>специальности</w:t>
              <w:br/>
              <w:t xml:space="preserve">по режиму    </w:t>
              <w:br/>
              <w:t xml:space="preserve">неполного    </w:t>
              <w:br/>
              <w:t xml:space="preserve">рабочего дня </w:t>
              <w:br/>
              <w:t xml:space="preserve">(не более    </w:t>
              <w:br/>
              <w:t xml:space="preserve">5 ч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---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работников-инвалидов 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