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служебных командиро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ников уголовно-исполнитель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чета работников УИС, прибывших в служебную командир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учреждения (органа) УИ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754"/>
        <w:gridCol w:w="2296"/>
        <w:gridCol w:w="1754"/>
        <w:gridCol w:w="945"/>
        <w:gridCol w:w="67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</w:t>
              <w:br/>
              <w:t xml:space="preserve">инициалы,   </w:t>
              <w:br/>
              <w:t xml:space="preserve">должность,  </w:t>
              <w:br/>
              <w:t xml:space="preserve">специальное  </w:t>
              <w:br/>
              <w:t xml:space="preserve">звание    </w:t>
              <w:br/>
              <w:t>(классный чин)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   </w:t>
              <w:br/>
              <w:t>командировки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учреждения   </w:t>
              <w:br/>
              <w:t xml:space="preserve">(органа) УИС,  </w:t>
              <w:br/>
              <w:t xml:space="preserve">выдавшего    </w:t>
              <w:br/>
              <w:t xml:space="preserve">командировочное </w:t>
              <w:br/>
              <w:t xml:space="preserve">удостоверение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коман-</w:t>
              <w:br/>
              <w:t xml:space="preserve">дировочного </w:t>
              <w:br/>
              <w:t xml:space="preserve">удостовере- </w:t>
              <w:br/>
              <w:t xml:space="preserve">ния и дата  </w:t>
              <w:br/>
              <w:t xml:space="preserve">его выдачи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бы-</w:t>
              <w:br/>
              <w:t xml:space="preserve">тия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бы-</w:t>
              <w:br/>
              <w:t xml:space="preserve">тия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</Words>
  <Characters>716</Characters>
  <CharactersWithSpaces>6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8:00Z</dcterms:created>
  <dc:creator>Министерство юстиции Российской Федерации~Федеральная служба исполнения наказаний</dc:creator>
  <dc:description/>
  <dc:language>en-US</dc:language>
  <cp:lastModifiedBy/>
  <dcterms:modified xsi:type="dcterms:W3CDTF">2011-10-30T07:38:00Z</dcterms:modified>
  <cp:revision>2</cp:revision>
  <dc:subject>Журнал</dc:subject>
  <dc:title>Журнал учета работников уголовно-исполнительной системы, прибывших в служебную командировку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