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ЧС РФ от 15.12.2002 N 583, в которых приведена данная форма, введены в действие с 1 апре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6 Правил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ных сооружений 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АБОТЫ ДИЗЕЛЬНОЙ ЭЛЕКТРОСТАН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5"/>
        <w:gridCol w:w="1755"/>
        <w:gridCol w:w="2025"/>
        <w:gridCol w:w="1484"/>
        <w:gridCol w:w="1890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отработан-</w:t>
              <w:br/>
              <w:t xml:space="preserve">ных час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отра- </w:t>
              <w:br/>
              <w:t>ботано с на-</w:t>
              <w:br/>
              <w:t xml:space="preserve">растающим   </w:t>
              <w:br/>
              <w:t xml:space="preserve">итогом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сновании  </w:t>
              <w:br/>
              <w:t xml:space="preserve">какого распо- </w:t>
              <w:br/>
              <w:t xml:space="preserve">ряжения (гра- </w:t>
              <w:br/>
              <w:t xml:space="preserve">фика) прово-  </w:t>
              <w:br/>
              <w:t xml:space="preserve">дился запуск  </w:t>
              <w:br/>
              <w:t xml:space="preserve">ДЭС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 </w:t>
              <w:br/>
              <w:t xml:space="preserve">по работе </w:t>
              <w:br/>
              <w:t xml:space="preserve">ДЭС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   </w:t>
              <w:br/>
              <w:t xml:space="preserve">инициалы     </w:t>
              <w:br/>
              <w:t xml:space="preserve">ответствен-  </w:t>
              <w:br/>
              <w:t xml:space="preserve">ного за      </w:t>
              <w:br/>
              <w:t xml:space="preserve">проведение   </w:t>
              <w:br/>
              <w:t xml:space="preserve">работ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Журнал хранится в убежище (ПРУ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1</Characters>
  <CharactersWithSpaces>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аботы дизельной электростанции в защитном сооружении гражданской обор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