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охране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дразделениях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ивопожарной службы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де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обороны, чрезвычай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туациям и ликвидации послед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ихийных бедств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РАБОТЫ ЛИЧНОГО СОСТАВА ПОДРАЗДЕЛЕНИЙ ГП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СЛОВИЯХ ВОЗДЕЙСТВИЯ РАДИ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1215"/>
        <w:gridCol w:w="810"/>
        <w:gridCol w:w="946"/>
        <w:gridCol w:w="1215"/>
        <w:gridCol w:w="1349"/>
        <w:gridCol w:w="1350"/>
        <w:gridCol w:w="81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подраз-</w:t>
              <w:br/>
              <w:t>деления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оч- </w:t>
              <w:br/>
              <w:t xml:space="preserve">ная     </w:t>
              <w:br/>
              <w:t xml:space="preserve">числен- </w:t>
              <w:br/>
              <w:t xml:space="preserve">ность   </w:t>
              <w:br/>
              <w:t xml:space="preserve">личного </w:t>
              <w:br/>
              <w:t xml:space="preserve">состава </w:t>
            </w:r>
          </w:p>
        </w:tc>
        <w:tc>
          <w:tcPr>
            <w:tcW w:w="6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личного состава, подвергшегося   </w:t>
              <w:br/>
              <w:t xml:space="preserve">облучению (чел.)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дозам (р)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- 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 - 1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1 - 1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1 - 2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 и</w:t>
              <w:br/>
              <w:t>боле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подразделения ГПС 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38</Characters>
  <CharactersWithSpaces>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8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7:38:00Z</dcterms:modified>
  <cp:revision>2</cp:revision>
  <dc:subject>Журнал</dc:subject>
  <dc:title>Журнал учета работы личного состава подразделений ГПС в условиях воздействия ради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