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(пп. 15, 31, 34, 3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фессиональному псих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бору в Вооруженных С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ЧЕТА РАБОТЫ НЕШТАТНОЙ ГРУППЫ ПРОФОТБОРА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МИССАРИА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военного комиссари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1081"/>
        <w:gridCol w:w="270"/>
        <w:gridCol w:w="270"/>
        <w:gridCol w:w="270"/>
        <w:gridCol w:w="404"/>
        <w:gridCol w:w="405"/>
        <w:gridCol w:w="270"/>
        <w:gridCol w:w="406"/>
        <w:gridCol w:w="405"/>
        <w:gridCol w:w="405"/>
        <w:gridCol w:w="404"/>
        <w:gridCol w:w="405"/>
        <w:gridCol w:w="540"/>
        <w:gridCol w:w="406"/>
        <w:gridCol w:w="405"/>
        <w:gridCol w:w="405"/>
        <w:gridCol w:w="404"/>
        <w:gridCol w:w="405"/>
        <w:gridCol w:w="405"/>
        <w:gridCol w:w="406"/>
        <w:gridCol w:w="944"/>
        <w:gridCol w:w="1078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, </w:t>
              <w:br/>
              <w:t xml:space="preserve">ини- </w:t>
              <w:br/>
              <w:t xml:space="preserve">циа- </w:t>
              <w:br/>
              <w:t xml:space="preserve">лы,  </w:t>
              <w:br/>
              <w:t xml:space="preserve">год  </w:t>
              <w:br/>
              <w:t xml:space="preserve">рож- </w:t>
              <w:br/>
              <w:t>дения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 xml:space="preserve">таты   </w:t>
              <w:br/>
              <w:t xml:space="preserve">соци-  </w:t>
              <w:br/>
              <w:t>ально -</w:t>
              <w:br/>
              <w:t xml:space="preserve">психо- </w:t>
              <w:br/>
              <w:t xml:space="preserve">логи-  </w:t>
              <w:br/>
              <w:t>ческого</w:t>
              <w:br/>
              <w:t xml:space="preserve">изуче- </w:t>
              <w:br/>
              <w:t xml:space="preserve">ния    </w:t>
            </w:r>
          </w:p>
        </w:tc>
        <w:tc>
          <w:tcPr>
            <w:tcW w:w="39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психологического </w:t>
              <w:br/>
              <w:t xml:space="preserve">и психофизиологического об- </w:t>
              <w:br/>
              <w:t xml:space="preserve">следования по методикам (в  </w:t>
              <w:br/>
              <w:t>баллах по 10-балльной шкале)</w:t>
            </w:r>
          </w:p>
        </w:tc>
        <w:tc>
          <w:tcPr>
            <w:tcW w:w="33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о профессио- </w:t>
              <w:br/>
              <w:t xml:space="preserve">нальной пригодности к   </w:t>
              <w:br/>
              <w:t xml:space="preserve">подготовке и военной    </w:t>
              <w:br/>
              <w:t>службе на воинских долж-</w:t>
              <w:br/>
              <w:t xml:space="preserve">ностях (категории)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- </w:t>
              <w:br/>
              <w:t xml:space="preserve">ние о </w:t>
              <w:br/>
              <w:t>призы-</w:t>
              <w:br/>
              <w:t xml:space="preserve">ве    </w:t>
              <w:br/>
              <w:t>(прие-</w:t>
              <w:br/>
              <w:t>ме) на</w:t>
              <w:br/>
              <w:t xml:space="preserve">воен- </w:t>
              <w:br/>
              <w:t xml:space="preserve">ную   </w:t>
              <w:br/>
              <w:t>службу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 xml:space="preserve">таты   </w:t>
              <w:br/>
              <w:t xml:space="preserve">военно </w:t>
              <w:br/>
              <w:t xml:space="preserve">- про- </w:t>
              <w:br/>
              <w:t>фессио-</w:t>
              <w:br/>
              <w:t>нальной</w:t>
              <w:br/>
              <w:t xml:space="preserve">деяте- </w:t>
              <w:br/>
              <w:t>льности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уз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а ведения журна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Журнал учета-основной документ учета работы военного комиссариата по профессиональному психологическому отбору граждан, подлежащих первоначальной постановке на воинский учет, призыву на военную службу, а также поступающих на военную службу по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Журнал ведется специалистом по профессиональному психологическому отбору военного комиссариата на граждан, подлежащих первоначальной постановке на воинский учет и призыву на военную службу, и отдельно на граждан, поступающих на военную службу по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иси в журнале производятся в порядке прохождения гражданами мероприятий по профессиональному психологическому отб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именования методик (показателей методик) психологического и психофизиологического обследования, используемых при проведении мероприятий по профессиональному психологическому отбору в военных комиссариатах, проставляются в графах 4-1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Журнал хранится у специалиста по профессиональному психологическому отбору военного комиссариата в течение 10 ле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0</Characters>
  <CharactersWithSpaces>1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Министерство обороны Российской Федерации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работы нештатной группы профотбора военного комиссари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