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44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РАБОТЫ ОБОРУДОВАНИЯ НАСОС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ПРЕССОРНОГО ОТ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215"/>
        <w:gridCol w:w="945"/>
        <w:gridCol w:w="1214"/>
        <w:gridCol w:w="1081"/>
        <w:gridCol w:w="945"/>
        <w:gridCol w:w="674"/>
        <w:gridCol w:w="94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м- </w:t>
              <w:br/>
              <w:t>прессо-</w:t>
              <w:br/>
              <w:t xml:space="preserve">ров и  </w:t>
              <w:br/>
              <w:t>насосов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нагне-</w:t>
              <w:br/>
              <w:t xml:space="preserve">тания </w:t>
              <w:br/>
              <w:t xml:space="preserve">паро- </w:t>
              <w:br/>
              <w:t xml:space="preserve">вой   </w:t>
              <w:br/>
              <w:t xml:space="preserve">фазы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ск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новка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асывания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нетания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вой </w:t>
              <w:br/>
              <w:t xml:space="preserve">фазы    </w:t>
              <w:br/>
              <w:t>компрес-</w:t>
              <w:br/>
              <w:t xml:space="preserve">сор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дкой</w:t>
              <w:br/>
              <w:t xml:space="preserve">фазы </w:t>
              <w:br/>
              <w:t>насос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овой </w:t>
              <w:br/>
              <w:t xml:space="preserve">фазы    </w:t>
              <w:br/>
              <w:t>компрес-</w:t>
              <w:br/>
              <w:t xml:space="preserve">сор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дкой </w:t>
              <w:br/>
              <w:t xml:space="preserve">фазы   </w:t>
              <w:br/>
              <w:t xml:space="preserve">насоса </w:t>
              <w:br/>
              <w:t xml:space="preserve">в кар- </w:t>
              <w:br/>
              <w:t xml:space="preserve">тере   </w:t>
              <w:br/>
              <w:t xml:space="preserve">комп-  </w:t>
              <w:br/>
              <w:t>рессор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44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675"/>
        <w:gridCol w:w="810"/>
        <w:gridCol w:w="1620"/>
        <w:gridCol w:w="809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аботы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вка </w:t>
              <w:br/>
              <w:t xml:space="preserve">сборников </w:t>
              <w:br/>
              <w:t>конденса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ление   </w:t>
              <w:br/>
              <w:t xml:space="preserve">масла      </w:t>
              <w:br/>
              <w:t>из маслоот-</w:t>
              <w:br/>
              <w:t xml:space="preserve">делител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-</w:t>
              <w:br/>
              <w:t>чания</w:t>
              <w:br/>
              <w:t xml:space="preserve">по   </w:t>
              <w:br/>
              <w:t>рабо-</w:t>
              <w:br/>
              <w:t xml:space="preserve">те   </w:t>
              <w:br/>
              <w:t xml:space="preserve">ком- </w:t>
              <w:br/>
              <w:t>прес-</w:t>
              <w:br/>
              <w:t>соров</w:t>
              <w:br/>
              <w:t>и на-</w:t>
              <w:br/>
              <w:t>сосов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по </w:t>
              <w:br/>
              <w:t>устране-</w:t>
              <w:br/>
              <w:t>нию пов-</w:t>
              <w:br/>
              <w:t>реждений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машиниста </w:t>
              <w:br/>
              <w:t xml:space="preserve">и подпись </w:t>
              <w:br/>
              <w:t>о передаче</w:t>
              <w:br/>
              <w:t xml:space="preserve">смены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отрабо-</w:t>
              <w:br/>
              <w:t xml:space="preserve">танных </w:t>
              <w:br/>
              <w:t xml:space="preserve">часов  </w:t>
              <w:br/>
              <w:t xml:space="preserve">за     </w:t>
              <w:br/>
              <w:t xml:space="preserve">смену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отрабо-</w:t>
              <w:br/>
              <w:t xml:space="preserve">танных </w:t>
              <w:br/>
              <w:t xml:space="preserve">часов  </w:t>
              <w:br/>
              <w:t xml:space="preserve">с мо-  </w:t>
              <w:br/>
              <w:t xml:space="preserve">мента  </w:t>
              <w:br/>
              <w:t xml:space="preserve">уста-  </w:t>
              <w:br/>
              <w:t xml:space="preserve">новки  </w:t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2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Росстройгазификация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ы оборудования насосно-компрессорного отделения. Форма № 44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