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безопасности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луатации автомоби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правочных стан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жиженного газ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я 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ГЗС No.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, телефон _________________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РАБОТЫ ОБОРУДОВАНИЯ НАСОСНО-КОМПРЕССОР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ИСПАРИТЕЛЬНОГО ОТДЕЛ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217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350"/>
        <w:gridCol w:w="1215"/>
        <w:gridCol w:w="943"/>
        <w:gridCol w:w="1081"/>
        <w:gridCol w:w="1215"/>
        <w:gridCol w:w="945"/>
        <w:gridCol w:w="1080"/>
        <w:gridCol w:w="1081"/>
        <w:gridCol w:w="810"/>
        <w:gridCol w:w="1081"/>
        <w:gridCol w:w="1078"/>
        <w:gridCol w:w="1215"/>
        <w:gridCol w:w="810"/>
        <w:gridCol w:w="811"/>
        <w:gridCol w:w="1215"/>
        <w:gridCol w:w="1485"/>
        <w:gridCol w:w="1215"/>
        <w:gridCol w:w="1215"/>
        <w:gridCol w:w="1210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 комп-</w:t>
              <w:br/>
              <w:t>рессоров,</w:t>
              <w:br/>
              <w:t xml:space="preserve">насосов, </w:t>
              <w:br/>
              <w:t>испарите-</w:t>
              <w:br/>
              <w:t xml:space="preserve">лей      </w:t>
            </w:r>
          </w:p>
        </w:tc>
        <w:tc>
          <w:tcPr>
            <w:tcW w:w="64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вление               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пе- </w:t>
              <w:br/>
              <w:t xml:space="preserve">ратура </w:t>
              <w:br/>
              <w:t xml:space="preserve">нагне- </w:t>
              <w:br/>
              <w:t xml:space="preserve">тания  </w:t>
              <w:br/>
              <w:t>паровой</w:t>
              <w:br/>
              <w:t xml:space="preserve">фазы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ск </w:t>
              <w:br/>
              <w:t>(вре-</w:t>
              <w:br/>
              <w:t xml:space="preserve">мя)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нов</w:t>
              <w:br/>
              <w:t>(время)</w:t>
            </w:r>
          </w:p>
        </w:tc>
        <w:tc>
          <w:tcPr>
            <w:tcW w:w="2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работы </w:t>
            </w:r>
          </w:p>
        </w:tc>
        <w:tc>
          <w:tcPr>
            <w:tcW w:w="16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увка  </w:t>
              <w:br/>
              <w:t xml:space="preserve">сборника  </w:t>
              <w:br/>
              <w:t xml:space="preserve">конденсата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даление</w:t>
              <w:br/>
              <w:t>масла из</w:t>
              <w:br/>
              <w:t>маслоот-</w:t>
              <w:br/>
              <w:t>делителя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чания </w:t>
              <w:br/>
              <w:t xml:space="preserve">по работе </w:t>
              <w:br/>
              <w:t>компрессо-</w:t>
              <w:br/>
              <w:t>ров, насо-</w:t>
              <w:br/>
              <w:t>сов, испа-</w:t>
              <w:br/>
              <w:t xml:space="preserve">рителей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ятые</w:t>
              <w:br/>
              <w:t xml:space="preserve">меры по </w:t>
              <w:br/>
              <w:t>устране-</w:t>
              <w:br/>
              <w:t>нию пов-</w:t>
              <w:br/>
              <w:t>реждений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  <w:br/>
              <w:t>машинис-</w:t>
              <w:br/>
              <w:t xml:space="preserve">та и    </w:t>
              <w:br/>
              <w:t xml:space="preserve">подпись </w:t>
              <w:br/>
              <w:t xml:space="preserve">о пере- </w:t>
              <w:br/>
              <w:t xml:space="preserve">даче    </w:t>
              <w:br/>
              <w:t xml:space="preserve">смены   </w:t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  <w:br/>
              <w:t>ответст-</w:t>
              <w:br/>
              <w:t xml:space="preserve">венного </w:t>
              <w:br/>
              <w:t xml:space="preserve">лица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асывания       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гнетания        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>отрабо-</w:t>
              <w:br/>
              <w:t xml:space="preserve">танных </w:t>
              <w:br/>
              <w:t xml:space="preserve">часов  </w:t>
              <w:br/>
              <w:t>за сме-</w:t>
              <w:br/>
              <w:t xml:space="preserve">ну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- </w:t>
              <w:br/>
              <w:t xml:space="preserve">ство    </w:t>
              <w:br/>
              <w:t xml:space="preserve">отрабо- </w:t>
              <w:br/>
              <w:t xml:space="preserve">танных  </w:t>
              <w:br/>
              <w:t xml:space="preserve">часов с </w:t>
              <w:br/>
              <w:t xml:space="preserve">момента </w:t>
              <w:br/>
              <w:t xml:space="preserve">уста    </w:t>
              <w:br/>
              <w:t xml:space="preserve">новки   </w:t>
            </w:r>
          </w:p>
        </w:tc>
        <w:tc>
          <w:tcPr>
            <w:tcW w:w="162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овой </w:t>
              <w:br/>
              <w:t xml:space="preserve">фазы    </w:t>
              <w:br/>
              <w:t>компрес-</w:t>
              <w:br/>
              <w:t xml:space="preserve">сора 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идкой</w:t>
              <w:br/>
              <w:t xml:space="preserve">фазы </w:t>
              <w:br/>
              <w:t>насос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ровой</w:t>
              <w:br/>
              <w:t xml:space="preserve">фазы   </w:t>
              <w:br/>
              <w:t>испари-</w:t>
              <w:br/>
              <w:t xml:space="preserve">теля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овой </w:t>
              <w:br/>
              <w:t xml:space="preserve">фазы    </w:t>
              <w:br/>
              <w:t>компрес-</w:t>
              <w:br/>
              <w:t xml:space="preserve">сор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идкой</w:t>
              <w:br/>
              <w:t xml:space="preserve">фазы </w:t>
              <w:br/>
              <w:t>насос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ровой</w:t>
              <w:br/>
              <w:t xml:space="preserve">фазы   </w:t>
              <w:br/>
              <w:t>испари-</w:t>
              <w:br/>
              <w:t xml:space="preserve">теля   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 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 2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9</Words>
  <Characters>1334</Characters>
  <CharactersWithSpaces>11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8:00Z</dcterms:created>
  <dc:creator>Федеральный горный и промышленный надзор России</dc:creator>
  <dc:description/>
  <dc:language>en-US</dc:language>
  <cp:lastModifiedBy/>
  <dcterms:modified xsi:type="dcterms:W3CDTF">2011-10-30T07:38:00Z</dcterms:modified>
  <cp:revision>2</cp:revision>
  <dc:subject>Журнал</dc:subject>
  <dc:title>Журнал учета работы оборудования насосно-компрессорного и испарительного отделений автомобильной газозаправочной стан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