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БОТЫ ПО ИНФОРМИРОВАНИЮ НАЛОГОПЛАТЕЛЬЩ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810"/>
        <w:gridCol w:w="810"/>
        <w:gridCol w:w="675"/>
        <w:gridCol w:w="1216"/>
        <w:gridCol w:w="810"/>
        <w:gridCol w:w="675"/>
        <w:gridCol w:w="945"/>
        <w:gridCol w:w="1349"/>
        <w:gridCol w:w="1485"/>
        <w:gridCol w:w="945"/>
        <w:gridCol w:w="1216"/>
        <w:gridCol w:w="1754"/>
      </w:tblGrid>
      <w:tr>
        <w:trPr>
          <w:trHeight w:val="9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меро-</w:t>
              <w:br/>
              <w:t>прия-</w:t>
              <w:br/>
              <w:t xml:space="preserve">т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а-</w:t>
              <w:br/>
              <w:t xml:space="preserve">тика </w:t>
              <w:br/>
              <w:t>мате-</w:t>
              <w:br/>
              <w:t>риал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раз-</w:t>
              <w:br/>
              <w:t xml:space="preserve">ме- </w:t>
              <w:br/>
              <w:t xml:space="preserve">ще- </w:t>
              <w:br/>
              <w:t xml:space="preserve">н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размеще-</w:t>
              <w:br/>
              <w:t xml:space="preserve">ния ин- </w:t>
              <w:br/>
              <w:t>формаци-</w:t>
              <w:br/>
              <w:t xml:space="preserve">онных   </w:t>
              <w:br/>
              <w:t>материа-</w:t>
              <w:br/>
              <w:t xml:space="preserve">ло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име- </w:t>
              <w:br/>
              <w:t>нова-</w:t>
              <w:br/>
              <w:t xml:space="preserve">ние  </w:t>
              <w:br/>
              <w:t>изда-</w:t>
              <w:br/>
              <w:t xml:space="preserve">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участ-</w:t>
              <w:br/>
              <w:t xml:space="preserve">ников </w:t>
              <w:br/>
              <w:t xml:space="preserve">семи- </w:t>
              <w:br/>
              <w:t xml:space="preserve">нар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е-  </w:t>
              <w:br/>
              <w:t xml:space="preserve">чатной   </w:t>
              <w:br/>
              <w:t>продукции</w:t>
              <w:br/>
              <w:t xml:space="preserve">(листов- </w:t>
              <w:br/>
              <w:t xml:space="preserve">ки, пла- </w:t>
              <w:br/>
              <w:t xml:space="preserve">каты,    </w:t>
              <w:br/>
              <w:t xml:space="preserve">др.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раж пе- </w:t>
              <w:br/>
              <w:t xml:space="preserve">чатной    </w:t>
              <w:br/>
              <w:t xml:space="preserve">продукции </w:t>
              <w:br/>
              <w:t>(листовки,</w:t>
              <w:br/>
              <w:t xml:space="preserve">плакаты,  </w:t>
              <w:br/>
              <w:t xml:space="preserve">др.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-</w:t>
              <w:br/>
              <w:t>ботчик</w:t>
              <w:br/>
              <w:t>(УФНС,</w:t>
              <w:br/>
              <w:t xml:space="preserve">ИФНС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з- </w:t>
              <w:br/>
              <w:t xml:space="preserve">дания,  </w:t>
              <w:br/>
              <w:t xml:space="preserve">телера- </w:t>
              <w:br/>
              <w:t xml:space="preserve">диопе-  </w:t>
              <w:br/>
              <w:t xml:space="preserve">редачи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а на   </w:t>
              <w:br/>
              <w:t xml:space="preserve">нормативные </w:t>
              <w:br/>
              <w:t xml:space="preserve">документы,  </w:t>
              <w:br/>
              <w:t>используемые</w:t>
              <w:br/>
              <w:t>в информаци-</w:t>
              <w:br/>
              <w:t xml:space="preserve">онном мате- </w:t>
              <w:br/>
              <w:t xml:space="preserve">риал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4</Characters>
  <CharactersWithSpaces>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Министерство финансов Российской Федер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боты по информированию налогоплательщ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