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п. 15, 5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ональному псих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Ы ПОДРАЗДЕЛЕНИЯ ПРОФОТБ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-УЧЕБНОГО ЗАВЕДЕНИЯ, УЧИЛИЩ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оенно-учеб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я, училищ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10"/>
        <w:gridCol w:w="1485"/>
        <w:gridCol w:w="270"/>
        <w:gridCol w:w="269"/>
        <w:gridCol w:w="270"/>
        <w:gridCol w:w="405"/>
        <w:gridCol w:w="405"/>
        <w:gridCol w:w="405"/>
        <w:gridCol w:w="406"/>
        <w:gridCol w:w="405"/>
        <w:gridCol w:w="405"/>
        <w:gridCol w:w="405"/>
        <w:gridCol w:w="405"/>
        <w:gridCol w:w="539"/>
        <w:gridCol w:w="541"/>
        <w:gridCol w:w="539"/>
        <w:gridCol w:w="541"/>
        <w:gridCol w:w="1349"/>
        <w:gridCol w:w="808"/>
      </w:tblGrid>
      <w:tr>
        <w:trPr>
          <w:trHeight w:val="14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>ини-</w:t>
              <w:br/>
              <w:t>циа-</w:t>
              <w:br/>
              <w:t xml:space="preserve">лы, </w:t>
              <w:b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>соци-</w:t>
              <w:br/>
              <w:t xml:space="preserve">аль- </w:t>
              <w:br/>
              <w:t xml:space="preserve">но-  </w:t>
              <w:br/>
              <w:t xml:space="preserve">пси- </w:t>
              <w:br/>
              <w:t xml:space="preserve">хо-  </w:t>
              <w:br/>
              <w:t>логи-</w:t>
              <w:br/>
              <w:t xml:space="preserve">чес- </w:t>
              <w:br/>
              <w:t xml:space="preserve">кого </w:t>
              <w:br/>
              <w:t xml:space="preserve">изу- </w:t>
              <w:br/>
              <w:t xml:space="preserve">че-  </w:t>
              <w:br/>
              <w:t xml:space="preserve">ни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военного  </w:t>
              <w:br/>
              <w:t>комиссари-</w:t>
              <w:br/>
              <w:t>ата о про-</w:t>
              <w:br/>
              <w:t xml:space="preserve">фессио-   </w:t>
              <w:br/>
              <w:t xml:space="preserve">нальной   </w:t>
              <w:br/>
              <w:t>пригоднос-</w:t>
              <w:br/>
              <w:t xml:space="preserve">ти канди- </w:t>
              <w:br/>
              <w:t xml:space="preserve">дата к    </w:t>
              <w:br/>
              <w:t xml:space="preserve">поступле- </w:t>
              <w:br/>
              <w:t xml:space="preserve">нию в вуз </w:t>
              <w:br/>
              <w:t xml:space="preserve">(катего-  </w:t>
              <w:br/>
              <w:t xml:space="preserve">рия)      </w:t>
            </w:r>
          </w:p>
        </w:tc>
        <w:tc>
          <w:tcPr>
            <w:tcW w:w="4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сихологического и</w:t>
              <w:br/>
              <w:t xml:space="preserve">психофизиологического    </w:t>
              <w:br/>
              <w:t xml:space="preserve">обследования по методикам  </w:t>
              <w:br/>
              <w:t xml:space="preserve">(в баллах по 10-балльной   </w:t>
              <w:br/>
              <w:t xml:space="preserve">шкале)       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  </w:t>
              <w:br/>
              <w:t xml:space="preserve">профессиональ- </w:t>
              <w:br/>
              <w:t>ной пригодности</w:t>
              <w:br/>
              <w:t xml:space="preserve">кандидата к    </w:t>
              <w:br/>
              <w:t>обучению в вузе</w:t>
              <w:br/>
              <w:t>по специальнос-</w:t>
              <w:br/>
              <w:t>тям (категории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 xml:space="preserve">о зачи-  </w:t>
              <w:br/>
              <w:t xml:space="preserve">слении   </w:t>
              <w:br/>
              <w:t xml:space="preserve">(неза-   </w:t>
              <w:br/>
              <w:t xml:space="preserve">числении </w:t>
              <w:br/>
              <w:t xml:space="preserve">с указа- </w:t>
              <w:br/>
              <w:t>нием при-</w:t>
              <w:br/>
              <w:t xml:space="preserve">чины)    </w:t>
              <w:br/>
              <w:t>кандидата</w:t>
              <w:br/>
              <w:t xml:space="preserve">в вуз,   </w:t>
              <w:br/>
              <w:t>специаль-</w:t>
              <w:br/>
              <w:t xml:space="preserve">ность    </w:t>
              <w:br/>
              <w:t xml:space="preserve">(факуль- </w:t>
              <w:br/>
              <w:t xml:space="preserve">тет)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>воен-</w:t>
              <w:br/>
              <w:t xml:space="preserve">но-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- основной документ учета работы военно-учебного заведения, училища по профессиональному психологическому отбору кандидатов из числа граждан и военнослужащих, поступающих в военно-учебное заведение, уч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подразделениями профотбора военно-учебных заведений и учил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и в журнале производятся в порядке прохождения кандидатами мероприятий по профессиональному психологическому отб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я методик (показателей методик) психологического и психофизиологического обследования, используемых при проведении мероприятий по профессиональному психологическому отбору в военно-учебном заведении, училище, проставляются в графах 5-15. Наименования специальностей, по которым проводится подготовка в военно-учебном заведении, проставляются в графах 16-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у начальника подразделения профотбора военно-учебного заведения, училища в течение 3 лет с момента выпуска всех курсантов (воспитанников), сведения на которых занесены в данный журна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обороны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подразделения профотбора военно-учебного заведения, учил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