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(пп. 15, 45, 49, 50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фессиональному псих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бору в Вооруженных Си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РАБОТЫ ПОДРАЗД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ПЕЦИАЛИСТА) ПРОФОТБОРА ВОЙСКОВ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И 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5"/>
        <w:gridCol w:w="811"/>
        <w:gridCol w:w="540"/>
        <w:gridCol w:w="405"/>
        <w:gridCol w:w="404"/>
        <w:gridCol w:w="405"/>
        <w:gridCol w:w="405"/>
        <w:gridCol w:w="675"/>
        <w:gridCol w:w="541"/>
        <w:gridCol w:w="405"/>
        <w:gridCol w:w="405"/>
        <w:gridCol w:w="405"/>
        <w:gridCol w:w="404"/>
        <w:gridCol w:w="405"/>
        <w:gridCol w:w="405"/>
        <w:gridCol w:w="541"/>
        <w:gridCol w:w="540"/>
        <w:gridCol w:w="405"/>
        <w:gridCol w:w="405"/>
        <w:gridCol w:w="404"/>
        <w:gridCol w:w="405"/>
        <w:gridCol w:w="945"/>
        <w:gridCol w:w="946"/>
        <w:gridCol w:w="807"/>
      </w:tblGrid>
      <w:tr>
        <w:trPr>
          <w:trHeight w:val="13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- </w:t>
              <w:br/>
              <w:t xml:space="preserve">ми- </w:t>
              <w:br/>
              <w:t>лия,</w:t>
              <w:br/>
              <w:t>ини-</w:t>
              <w:br/>
              <w:t>циа-</w:t>
              <w:br/>
              <w:t xml:space="preserve">лы, </w:t>
              <w:br/>
              <w:t xml:space="preserve">год </w:t>
              <w:br/>
              <w:t>рож-</w:t>
              <w:br/>
              <w:t xml:space="preserve">де- </w:t>
              <w:br/>
              <w:t xml:space="preserve">ния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</w:t>
              <w:br/>
              <w:t>зуль-</w:t>
              <w:br/>
              <w:t xml:space="preserve">таты </w:t>
              <w:br/>
              <w:t>соци-</w:t>
              <w:br/>
              <w:t xml:space="preserve">аль- </w:t>
              <w:br/>
              <w:t xml:space="preserve">но - </w:t>
              <w:br/>
              <w:t xml:space="preserve">пси- </w:t>
              <w:br/>
              <w:t>холо-</w:t>
              <w:br/>
              <w:t>гиче-</w:t>
              <w:br/>
              <w:t>ского</w:t>
              <w:br/>
              <w:t xml:space="preserve">изу- </w:t>
              <w:br/>
              <w:t>чения</w:t>
            </w:r>
          </w:p>
        </w:tc>
        <w:tc>
          <w:tcPr>
            <w:tcW w:w="33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военного ко- </w:t>
              <w:br/>
              <w:t xml:space="preserve">миссариата о профессио- </w:t>
              <w:br/>
              <w:t xml:space="preserve">нальной пригодности к   </w:t>
              <w:br/>
              <w:t xml:space="preserve">поступлению в вуз, под- </w:t>
              <w:br/>
              <w:t>готовке и военной службе</w:t>
              <w:br/>
              <w:t xml:space="preserve">на воинских должностях  </w:t>
              <w:br/>
              <w:t xml:space="preserve">(категории)             </w:t>
            </w:r>
          </w:p>
        </w:tc>
        <w:tc>
          <w:tcPr>
            <w:tcW w:w="29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 психологи-</w:t>
              <w:br/>
              <w:t>ческого и психофизио-</w:t>
              <w:br/>
              <w:t xml:space="preserve">логического обследо- </w:t>
              <w:br/>
              <w:t>вания по методикам (в</w:t>
              <w:br/>
              <w:t>баллах по 10-балльной</w:t>
              <w:br/>
              <w:t xml:space="preserve">шкале)               </w:t>
            </w:r>
          </w:p>
        </w:tc>
        <w:tc>
          <w:tcPr>
            <w:tcW w:w="21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о   </w:t>
              <w:br/>
              <w:t xml:space="preserve">профессиональ- </w:t>
              <w:br/>
              <w:t>ной пригодности</w:t>
              <w:br/>
              <w:t>к поступлению в</w:t>
              <w:br/>
              <w:t>вуз, подготовке</w:t>
              <w:br/>
              <w:t>и военной служ-</w:t>
              <w:br/>
              <w:t xml:space="preserve">бе на конкрет- </w:t>
              <w:br/>
              <w:t xml:space="preserve">ных воинских   </w:t>
              <w:br/>
              <w:t>должностях (ка-</w:t>
              <w:br/>
              <w:t xml:space="preserve">тегории)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- </w:t>
              <w:br/>
              <w:t xml:space="preserve">ние о </w:t>
              <w:br/>
              <w:t xml:space="preserve">пред- </w:t>
              <w:br/>
              <w:t>назна-</w:t>
              <w:br/>
              <w:t xml:space="preserve">чении </w:t>
              <w:br/>
              <w:t xml:space="preserve">(зак- </w:t>
              <w:br/>
              <w:t xml:space="preserve">люче- </w:t>
              <w:br/>
              <w:t xml:space="preserve">нии   </w:t>
              <w:br/>
              <w:t xml:space="preserve">конт- </w:t>
              <w:br/>
              <w:t>ракта)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 </w:t>
              <w:br/>
              <w:t xml:space="preserve">зуль- </w:t>
              <w:br/>
              <w:t xml:space="preserve">таты  </w:t>
              <w:br/>
              <w:t>подго-</w:t>
              <w:br/>
              <w:t xml:space="preserve">товки </w:t>
              <w:br/>
              <w:t xml:space="preserve">в     </w:t>
              <w:br/>
              <w:t xml:space="preserve">учеб- </w:t>
              <w:br/>
              <w:t xml:space="preserve">ной   </w:t>
              <w:br/>
              <w:t xml:space="preserve">воин- </w:t>
              <w:br/>
              <w:t xml:space="preserve">ской  </w:t>
              <w:br/>
              <w:t xml:space="preserve">части </w:t>
            </w:r>
          </w:p>
        </w:tc>
        <w:tc>
          <w:tcPr>
            <w:tcW w:w="8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</w:t>
              <w:br/>
              <w:t>зуль-</w:t>
              <w:br/>
              <w:t xml:space="preserve">таты </w:t>
              <w:br/>
              <w:t>воен-</w:t>
              <w:br/>
              <w:t xml:space="preserve">но - </w:t>
              <w:br/>
              <w:t xml:space="preserve">про- </w:t>
              <w:br/>
              <w:t xml:space="preserve">фес- </w:t>
              <w:br/>
              <w:t xml:space="preserve">сио- </w:t>
              <w:br/>
              <w:t>наль-</w:t>
              <w:br/>
              <w:t xml:space="preserve">ной  </w:t>
              <w:br/>
              <w:t xml:space="preserve">дея- </w:t>
              <w:br/>
              <w:t>тель-</w:t>
              <w:br/>
              <w:t>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уз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уз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ла ведения журнал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Журнал учета-основной документ учета работы воинской части по профессиональному психологическому отбору военнослужащих, проходящих военную службу по призыву, граждан и военнослужащих, поступающих на военную службу по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Журнал ведется штатным подразделением (специалистом) или нештатным подразделением профотбора воинской части на военнослужащих, проходящих военную службу по призыву, и отдельно на граждан и военнослужащих, поступающих на военную службу по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иси в журнале производятся в порядке прохождения военнослужащими, проходящими военную службу по призыву, военнослужащими и гражданами, поступающими на военную службу по контракту, мероприятий по профессиональному психологическому отб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именования методик (показателей методик) психологического и психофизиологического обследования, используемых при проведении мероприятий по профессиональному психологическому отбору в воинской части, проставляются в графах 11-17. Наименования конкретных воинских должностей, на которых военнослужащие проходят подготовку и военную службу в воинской части, проставляются в графах 19-2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Журнал хранится у начальника подразделения (специалиста) профотбора воинской части в течение 3 лет с момента увольнения с военной службы всех занесенных в него военнослужащи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57</Characters>
  <CharactersWithSpaces>21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8:00Z</dcterms:created>
  <dc:creator>Министерство обороны Российской Федерации</dc:creator>
  <dc:description/>
  <dc:language>en-US</dc:language>
  <cp:lastModifiedBy/>
  <dcterms:modified xsi:type="dcterms:W3CDTF">2011-10-30T07:38:00Z</dcterms:modified>
  <cp:revision>2</cp:revision>
  <dc:subject>Журнал</dc:subject>
  <dc:title>Журнал учета работы подразделения (специалиста) профотбора войсковой ч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