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работы ремонтных оптических в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П __________________ участо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осуществляющего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луатацию ВОЛ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1079"/>
        <w:gridCol w:w="676"/>
        <w:gridCol w:w="944"/>
        <w:gridCol w:w="270"/>
        <w:gridCol w:w="271"/>
        <w:gridCol w:w="270"/>
        <w:gridCol w:w="540"/>
        <w:gridCol w:w="404"/>
        <w:gridCol w:w="406"/>
        <w:gridCol w:w="405"/>
        <w:gridCol w:w="1349"/>
      </w:tblGrid>
      <w:tr>
        <w:trPr>
          <w:trHeight w:val="36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 xml:space="preserve">встав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вставки</w:t>
              <w:br/>
              <w:t xml:space="preserve">на     </w:t>
              <w:br/>
              <w:t xml:space="preserve">склад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 xml:space="preserve">ние о    </w:t>
              <w:br/>
              <w:t>состоянии</w:t>
              <w:br/>
              <w:t xml:space="preserve">вставки  </w:t>
              <w:br/>
              <w:t>и ее при-</w:t>
              <w:br/>
              <w:t xml:space="preserve">годности </w:t>
              <w:br/>
              <w:t xml:space="preserve">к даль-  </w:t>
              <w:br/>
              <w:t xml:space="preserve">нейшей   </w:t>
              <w:br/>
              <w:t xml:space="preserve">работе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ВОК  </w:t>
              <w:br/>
              <w:t xml:space="preserve">на   </w:t>
              <w:br/>
              <w:t>бара-</w:t>
              <w:br/>
              <w:t>бане,</w:t>
              <w:br/>
              <w:t xml:space="preserve">м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</w:t>
              <w:br/>
              <w:t xml:space="preserve">эле-  </w:t>
              <w:br/>
              <w:t>ментов</w:t>
              <w:br/>
              <w:t>встав-</w:t>
              <w:br/>
              <w:t xml:space="preserve">ки    </w:t>
            </w:r>
          </w:p>
        </w:tc>
        <w:tc>
          <w:tcPr>
            <w:tcW w:w="2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</w:t>
              <w:br/>
              <w:t xml:space="preserve">затухания ОВ,  </w:t>
              <w:br/>
              <w:t xml:space="preserve">дБ/км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одил ______________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(личная 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ОАО «Российские железные дороги»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ремонтных оптических вст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