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п. 15, 3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ессиональному псих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у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РАБОТЫ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РОФЕССИОНАЛЬНОМУ ПСИХ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БОРУ ВОЕННОГО КОМИССАРИА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оенного комиссари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676"/>
        <w:gridCol w:w="1080"/>
        <w:gridCol w:w="269"/>
        <w:gridCol w:w="270"/>
        <w:gridCol w:w="271"/>
        <w:gridCol w:w="405"/>
        <w:gridCol w:w="270"/>
        <w:gridCol w:w="405"/>
        <w:gridCol w:w="405"/>
        <w:gridCol w:w="405"/>
        <w:gridCol w:w="405"/>
        <w:gridCol w:w="405"/>
        <w:gridCol w:w="405"/>
        <w:gridCol w:w="539"/>
        <w:gridCol w:w="405"/>
        <w:gridCol w:w="405"/>
        <w:gridCol w:w="405"/>
        <w:gridCol w:w="406"/>
        <w:gridCol w:w="405"/>
        <w:gridCol w:w="405"/>
        <w:gridCol w:w="405"/>
        <w:gridCol w:w="1077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.</w:t>
              <w:br/>
              <w:t xml:space="preserve">Наи- </w:t>
              <w:br/>
              <w:t>мено-</w:t>
              <w:br/>
              <w:t>вание</w:t>
              <w:br/>
              <w:t>воен-</w:t>
              <w:br/>
              <w:t xml:space="preserve">ного </w:t>
              <w:br/>
              <w:t xml:space="preserve">ко-  </w:t>
              <w:br/>
              <w:t xml:space="preserve">мис- </w:t>
              <w:br/>
              <w:t xml:space="preserve">са-  </w:t>
              <w:br/>
              <w:t xml:space="preserve">риа- </w:t>
              <w:br/>
              <w:t xml:space="preserve">т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>лия,</w:t>
              <w:br/>
              <w:t>ини-</w:t>
              <w:br/>
              <w:t>циа-</w:t>
              <w:br/>
              <w:t xml:space="preserve">лы, </w:t>
              <w:b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соци-  </w:t>
              <w:br/>
              <w:t>ально -</w:t>
              <w:br/>
              <w:t xml:space="preserve">психо- </w:t>
              <w:br/>
              <w:t xml:space="preserve">логи-  </w:t>
              <w:br/>
              <w:t>ческого</w:t>
              <w:br/>
              <w:t xml:space="preserve">изуче- </w:t>
              <w:br/>
              <w:t xml:space="preserve">ния    </w:t>
            </w:r>
          </w:p>
        </w:tc>
        <w:tc>
          <w:tcPr>
            <w:tcW w:w="39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сихологического </w:t>
              <w:br/>
              <w:t xml:space="preserve">и психофизиологического об- </w:t>
              <w:br/>
              <w:t xml:space="preserve">следования по методикам (в  </w:t>
              <w:br/>
              <w:t>баллах по 10-балльной шкале)</w:t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профессио- </w:t>
              <w:br/>
              <w:t xml:space="preserve">нальной пригодности к   </w:t>
              <w:br/>
              <w:t xml:space="preserve">подготовке и военной    </w:t>
              <w:br/>
              <w:t>службе на воинских долж-</w:t>
              <w:br/>
              <w:t xml:space="preserve">ностях (категории)  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</w:t>
              <w:br/>
              <w:t>чение о</w:t>
              <w:br/>
              <w:t xml:space="preserve">досто- </w:t>
              <w:br/>
              <w:t>вернос-</w:t>
              <w:br/>
              <w:t>ти дан-</w:t>
              <w:br/>
              <w:t xml:space="preserve">ных,   </w:t>
              <w:br/>
              <w:t xml:space="preserve">полу-  </w:t>
              <w:br/>
              <w:t xml:space="preserve">ченных </w:t>
              <w:br/>
              <w:t>в воен-</w:t>
              <w:br/>
              <w:t>ном ко-</w:t>
              <w:br/>
              <w:t xml:space="preserve">мисса- </w:t>
              <w:br/>
              <w:t xml:space="preserve">риате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у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ведения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 - основной документ учета работы военного комиссариата субъекта Российской Федерации по контролю обоснованности и достоверности выносимых в военных комиссариатах заключений о профессиональной пригодности граждан к военной службе на воинских должностях по призыву или по контракту и для поступления в военно-учебные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специалистом по профессиональному психологическому отбору военного комиссариата субъекта Российской Федерации на граждан, подлежащих первоначальной постановке на воинский учет, призыву на военную службу и поступающих в военно-учебные заведения, и отдельно на граждан, поступающих на военную службу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иси в журнале производятся в порядке проведения контроля обоснованности и достоверности выносимых в военных комиссариатах заключений о профессиональной пригодности и проведения дополнительных мероприятий по профессиональному психологическому отбору с гражданами, не согласными с заключениями о профессиональной пригодности и подавшими жалобы на решения призывных комиссий, комиссий военных комиссариатов по отбору кандидатов, поступающих на военную службу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я методик (показателей методик) психологического и психофизиологического обследования, используемых при проведении мероприятий по профессиональному психологическому отбору в военных комиссариатах, проставляются в графах 5-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хранится у специалиста по профессиональному психологическому отбору военного комиссариата субъекта Российской Федерации в течение 10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обороны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ы специалиста по профессиональному психологическому отбору военного комиссариа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