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ода N 131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я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, 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денеж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оактивным загрязнение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УРНАЛ УЧЕТА РАДИА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учрежд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ведения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ведения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ий  радиационный  (гамма)  фон на открытой местно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кЗв/ч (мкР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ий  радиационный  (гамма)  фон  в  помещении  ____ мкЗв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кР/ч) и средний бета-фон на рабочем месте ___ част./см2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к хранения 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Центральный банк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диационного контроля результатов измерения радиоактивного излучения денеж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