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23.10.2002 N 33, в которых приведена данная форма, введены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 2.6.6.1168-0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РАДИОАКТИВНЫХ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675"/>
        <w:gridCol w:w="944"/>
        <w:gridCol w:w="946"/>
        <w:gridCol w:w="1214"/>
        <w:gridCol w:w="811"/>
        <w:gridCol w:w="1215"/>
        <w:gridCol w:w="944"/>
        <w:gridCol w:w="1216"/>
        <w:gridCol w:w="1080"/>
        <w:gridCol w:w="1079"/>
        <w:gridCol w:w="1485"/>
        <w:gridCol w:w="1215"/>
        <w:gridCol w:w="1081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РАО (для</w:t>
              <w:br/>
              <w:t>источни-</w:t>
              <w:br/>
              <w:t xml:space="preserve">ков: N  </w:t>
              <w:br/>
              <w:t xml:space="preserve">или N   </w:t>
              <w:br/>
              <w:t xml:space="preserve">партии, </w:t>
              <w:br/>
              <w:t xml:space="preserve">N и     </w:t>
              <w:br/>
              <w:t xml:space="preserve">дата    </w:t>
              <w:br/>
              <w:t>тех. па-</w:t>
              <w:br/>
              <w:t xml:space="preserve">спорта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ос-</w:t>
              <w:br/>
              <w:t>туп-</w:t>
              <w:br/>
              <w:t xml:space="preserve">ле- </w:t>
              <w:br/>
              <w:t xml:space="preserve">н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отхо- </w:t>
              <w:br/>
              <w:t xml:space="preserve">дов   </w:t>
              <w:br/>
              <w:t>(твер-</w:t>
              <w:br/>
              <w:t xml:space="preserve">дые,  </w:t>
              <w:br/>
              <w:t xml:space="preserve">жид-  </w:t>
              <w:br/>
              <w:t xml:space="preserve">кие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</w:t>
              <w:br/>
              <w:t xml:space="preserve">номер </w:t>
              <w:br/>
              <w:t xml:space="preserve">сбор- </w:t>
              <w:br/>
              <w:t>ника -</w:t>
              <w:br/>
              <w:t xml:space="preserve">кон-  </w:t>
              <w:br/>
              <w:t>тейне-</w:t>
              <w:br/>
              <w:t xml:space="preserve">р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PH сред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кг   </w:t>
              <w:br/>
              <w:t>или 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уклид- </w:t>
              <w:br/>
              <w:t>ный сос-</w:t>
              <w:br/>
              <w:t xml:space="preserve">тав и   </w:t>
              <w:br/>
              <w:t xml:space="preserve">вид из- </w:t>
              <w:br/>
              <w:t xml:space="preserve">лучен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-</w:t>
              <w:br/>
              <w:t xml:space="preserve">ная   </w:t>
              <w:br/>
              <w:t>актив-</w:t>
              <w:br/>
              <w:t xml:space="preserve">ность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- </w:t>
              <w:br/>
              <w:t xml:space="preserve">ная ак- </w:t>
              <w:br/>
              <w:t>тив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  <w:br/>
              <w:t xml:space="preserve">и под- </w:t>
              <w:br/>
              <w:t xml:space="preserve">пись   </w:t>
              <w:br/>
              <w:t>сдавше-</w:t>
              <w:br/>
              <w:t xml:space="preserve">го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  <w:br/>
              <w:t xml:space="preserve">и под- </w:t>
              <w:br/>
              <w:t xml:space="preserve">пись   </w:t>
              <w:br/>
              <w:t>приняв-</w:t>
              <w:br/>
              <w:t xml:space="preserve">шег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и   </w:t>
              <w:br/>
              <w:t>N   транс-</w:t>
              <w:br/>
              <w:t xml:space="preserve">портного  </w:t>
              <w:br/>
              <w:t xml:space="preserve">контейне- </w:t>
              <w:br/>
              <w:t xml:space="preserve">ра, в ко- </w:t>
              <w:br/>
              <w:t xml:space="preserve">торый     </w:t>
              <w:br/>
              <w:t xml:space="preserve">приняты   </w:t>
              <w:br/>
              <w:t xml:space="preserve">РАО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и   </w:t>
              <w:br/>
              <w:t xml:space="preserve">дата    </w:t>
              <w:br/>
              <w:t xml:space="preserve">акта о  </w:t>
              <w:br/>
              <w:t>списании</w:t>
              <w:br/>
              <w:t>радиоак-</w:t>
              <w:br/>
              <w:t xml:space="preserve">тивных  </w:t>
              <w:br/>
              <w:t>источни-</w:t>
              <w:br/>
              <w:t xml:space="preserve">ков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    </w:t>
              <w:br/>
              <w:t xml:space="preserve">дата   </w:t>
              <w:br/>
              <w:t>паспор-</w:t>
              <w:br/>
              <w:t xml:space="preserve">та на  </w:t>
              <w:br/>
              <w:t xml:space="preserve">партию </w:t>
              <w:br/>
              <w:t>отходов</w:t>
              <w:br/>
              <w:t xml:space="preserve">на за- </w:t>
              <w:br/>
              <w:t>хороне-</w:t>
              <w:br/>
              <w:t xml:space="preserve">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5</Characters>
  <CharactersWithSpaces>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диоактивных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