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3.10.2002 N 33, в которых приведена данная форма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2.6.6.116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АКТИВНЫХ ОТХОДОВ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ХОРО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1"/>
        <w:gridCol w:w="809"/>
        <w:gridCol w:w="676"/>
        <w:gridCol w:w="944"/>
        <w:gridCol w:w="811"/>
        <w:gridCol w:w="1214"/>
        <w:gridCol w:w="1081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отход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 xml:space="preserve">откуда </w:t>
              <w:br/>
              <w:t xml:space="preserve">посту- </w:t>
              <w:br/>
              <w:t xml:space="preserve">пили   </w:t>
              <w:br/>
              <w:t xml:space="preserve">отход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от-  </w:t>
              <w:br/>
              <w:t>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ук-</w:t>
              <w:br/>
              <w:t>лид-</w:t>
              <w:br/>
              <w:t xml:space="preserve">ный </w:t>
              <w:br/>
              <w:t>сос-</w:t>
              <w:br/>
              <w:t xml:space="preserve">та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ая   </w:t>
              <w:br/>
              <w:t>актив-</w:t>
              <w:br/>
              <w:t xml:space="preserve">ност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отхо-</w:t>
              <w:br/>
              <w:t xml:space="preserve">д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 xml:space="preserve">ная ак- </w:t>
              <w:br/>
              <w:t>тив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емкос- </w:t>
              <w:br/>
              <w:t xml:space="preserve">ти, в  </w:t>
              <w:br/>
              <w:t>которую</w:t>
              <w:br/>
              <w:t xml:space="preserve">произ- </w:t>
              <w:br/>
              <w:t xml:space="preserve">водили </w:t>
              <w:br/>
              <w:t>захоро-</w:t>
              <w:br/>
              <w:t xml:space="preserve">н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хоронении источников в закрытом виде в графе 4 указывают наименование и номер источника, номер и дату выдачи паспо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оактивных отходов, поступивших на захоро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