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РАСХОДА ГАЗА 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161"/>
        <w:gridCol w:w="1214"/>
        <w:gridCol w:w="1890"/>
        <w:gridCol w:w="1620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газа,      </w:t>
              <w:br/>
              <w:t xml:space="preserve">тыс. куб. м,      </w:t>
              <w:br/>
              <w:t xml:space="preserve">при нормальных условиях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едста-</w:t>
              <w:br/>
              <w:t xml:space="preserve">вителя  </w:t>
              <w:br/>
              <w:t xml:space="preserve">ПТО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тыс.    </w:t>
              <w:br/>
              <w:t xml:space="preserve">куб. нм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тыс. руб.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ут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месяц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ТО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    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РАО «ЕЭС России»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схода газа на тепловых электростанциях. Форма № ТТ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