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2.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СХОДА МЕДИЦИНСКИХ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ХОЗЯЙСТВЕННЫЕ НУЖ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946"/>
        <w:gridCol w:w="944"/>
        <w:gridCol w:w="810"/>
        <w:gridCol w:w="946"/>
        <w:gridCol w:w="810"/>
        <w:gridCol w:w="674"/>
        <w:gridCol w:w="675"/>
        <w:gridCol w:w="676"/>
        <w:gridCol w:w="675"/>
        <w:gridCol w:w="674"/>
        <w:gridCol w:w="540"/>
        <w:gridCol w:w="811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-</w:t>
              <w:br/>
              <w:t xml:space="preserve">кла-  </w:t>
              <w:br/>
              <w:t>турный</w:t>
              <w:br/>
              <w:t xml:space="preserve">номер </w:t>
              <w:br/>
              <w:t xml:space="preserve">(код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това- </w:t>
              <w:br/>
              <w:t xml:space="preserve">ро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</w:t>
              <w:br/>
              <w:t>рас-</w:t>
              <w:br/>
              <w:t>хода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прав-</w:t>
              <w:br/>
              <w:t xml:space="preserve">ки    </w:t>
              <w:br/>
              <w:t>(акта)</w:t>
              <w:br/>
              <w:t>и дат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ничная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-</w:t>
              <w:br/>
              <w:t>дал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-</w:t>
              <w:br/>
              <w:t xml:space="preserve">чил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 до конца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за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  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бухгалтер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8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расхода медицинских товаров на хозяйственные нужды. Форма № А-2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