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6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Номер │камер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секц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ХОДА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-МАТЕРИАЛЬНЫ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СТАХ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 ____ года по "__"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     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журнала        должность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700" w:type="dxa"/>
        <w:jc w:val="left"/>
        <w:tblInd w:w="6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235"/>
        <w:gridCol w:w="245"/>
        <w:gridCol w:w="29"/>
        <w:gridCol w:w="195"/>
        <w:gridCol w:w="274"/>
        <w:gridCol w:w="312"/>
        <w:gridCol w:w="119"/>
        <w:gridCol w:w="196"/>
        <w:gridCol w:w="313"/>
        <w:gridCol w:w="234"/>
        <w:gridCol w:w="352"/>
      </w:tblGrid>
      <w:tr>
        <w:trPr>
          <w:trHeight w:val="360" w:hRule="atLeast"/>
          <w:cantSplit w:val="true"/>
        </w:trPr>
        <w:tc>
          <w:tcPr>
            <w:tcW w:w="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-  </w:t>
              <w:br/>
              <w:t xml:space="preserve">пус- </w:t>
              <w:br/>
              <w:t xml:space="preserve">ка   </w:t>
              <w:br/>
              <w:t xml:space="preserve">(от- </w:t>
              <w:br/>
              <w:t>груз-</w:t>
              <w:br/>
              <w:t xml:space="preserve">ки)  </w:t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ый  </w:t>
              <w:br/>
              <w:t xml:space="preserve">документ  </w:t>
            </w:r>
          </w:p>
        </w:tc>
        <w:tc>
          <w:tcPr>
            <w:tcW w:w="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,</w:t>
              <w:br/>
              <w:t xml:space="preserve">товарно - </w:t>
              <w:br/>
              <w:t>материаль-</w:t>
              <w:br/>
              <w:t xml:space="preserve">ные цен-  </w:t>
              <w:br/>
              <w:t xml:space="preserve">ности     </w:t>
            </w:r>
          </w:p>
        </w:tc>
        <w:tc>
          <w:tcPr>
            <w:tcW w:w="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мас-</w:t>
              <w:br/>
              <w:t xml:space="preserve">са)  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600" w:hRule="atLeast"/>
          <w:cantSplit w:val="true"/>
        </w:trPr>
        <w:tc>
          <w:tcPr>
            <w:tcW w:w="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анному образцу печатать вс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форме N МХ-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расхода продукции, товарно-материальных ценностей в места хранения. Унифицированная форма № МХ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