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30.03.2010 N 24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отруд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сного оперативно-розы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 об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зданий,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мес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 УЧЕТА РАСПОРЯ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гласного оперативно-розыск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ледование помещений, зданий, сооружений,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ности и транспор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215"/>
        <w:gridCol w:w="2431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аспоря- </w:t>
              <w:br/>
              <w:t xml:space="preserve">ж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несения  </w:t>
              <w:br/>
              <w:t>распоряж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гласного</w:t>
              <w:br/>
              <w:t xml:space="preserve">ОРМ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</w:t>
              <w:br/>
              <w:t xml:space="preserve">(ответственный  </w:t>
              <w:br/>
              <w:t xml:space="preserve">исполнитель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</w:t>
              <w:br/>
              <w:t xml:space="preserve">получении </w:t>
              <w:br/>
              <w:t xml:space="preserve">(дат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споряжений о проведении гласного оперативно-розыскного мероприятия обследование помещений, зданий, сооружений, участков местности и транспортных средств (образец бл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