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ссмотрения материалов о напр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овершеннолетних в специа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-воспитательные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809"/>
        <w:gridCol w:w="811"/>
        <w:gridCol w:w="1215"/>
        <w:gridCol w:w="1079"/>
        <w:gridCol w:w="945"/>
        <w:gridCol w:w="811"/>
        <w:gridCol w:w="945"/>
        <w:gridCol w:w="94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несовер-</w:t>
              <w:br/>
              <w:t xml:space="preserve">шенно-  </w:t>
              <w:br/>
              <w:t xml:space="preserve">летнег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,</w:t>
              <w:br/>
              <w:t xml:space="preserve">внес- </w:t>
              <w:br/>
              <w:t xml:space="preserve">ший   </w:t>
              <w:br/>
              <w:t xml:space="preserve">пред- </w:t>
              <w:br/>
              <w:t xml:space="preserve">став- </w:t>
              <w:br/>
              <w:t xml:space="preserve">лени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 xml:space="preserve">туп- </w:t>
              <w:br/>
              <w:t>ления</w:t>
              <w:br/>
              <w:t>в суд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ас- </w:t>
              <w:br/>
              <w:t>смот-</w:t>
              <w:br/>
              <w:t>рения</w:t>
              <w:br/>
              <w:t>судом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>тат рас-</w:t>
              <w:br/>
              <w:t xml:space="preserve">смотре- </w:t>
              <w:br/>
              <w:t xml:space="preserve">ния     </w:t>
              <w:br/>
              <w:t xml:space="preserve">пред-   </w:t>
              <w:br/>
              <w:t xml:space="preserve">ставле- </w:t>
              <w:br/>
              <w:t xml:space="preserve">ния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  <w:br/>
              <w:t xml:space="preserve">рас-   </w:t>
              <w:br/>
              <w:t>смотре-</w:t>
              <w:br/>
              <w:t xml:space="preserve">ния    </w:t>
              <w:br/>
              <w:t>частной</w:t>
              <w:br/>
              <w:t xml:space="preserve">жалобы </w:t>
              <w:br/>
              <w:t xml:space="preserve">(про-  </w:t>
              <w:br/>
              <w:t xml:space="preserve">теста)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-</w:t>
              <w:br/>
              <w:t xml:space="preserve">но в  </w:t>
              <w:br/>
              <w:t xml:space="preserve">архив </w:t>
              <w:br/>
              <w:t>(дата,</w:t>
              <w:br/>
              <w:t xml:space="preserve">N по  </w:t>
              <w:br/>
              <w:t>описи)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-</w:t>
              <w:br/>
              <w:t xml:space="preserve">ления </w:t>
              <w:br/>
              <w:t>в сил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 xml:space="preserve">щено </w:t>
              <w:br/>
              <w:t>к ис-</w:t>
              <w:br/>
              <w:t xml:space="preserve">пол- </w:t>
              <w:br/>
              <w:t>нен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твер- </w:t>
              <w:br/>
              <w:t xml:space="preserve">ждено </w:t>
              <w:br/>
              <w:t>испол-</w:t>
              <w:br/>
              <w:t xml:space="preserve">нение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ать - удовлетворено, отклонено, вид назначенного специального учебного заве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4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ссмотрения материалов о направлении несовершеннолетних в специальные учебно-воспитательные учреждения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