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ссмотрения материалов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ически боль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0"/>
        <w:gridCol w:w="810"/>
        <w:gridCol w:w="946"/>
        <w:gridCol w:w="944"/>
        <w:gridCol w:w="810"/>
        <w:gridCol w:w="1216"/>
        <w:gridCol w:w="810"/>
        <w:gridCol w:w="1080"/>
        <w:gridCol w:w="1079"/>
        <w:gridCol w:w="810"/>
        <w:gridCol w:w="1080"/>
        <w:gridCol w:w="946"/>
        <w:gridCol w:w="1214"/>
        <w:gridCol w:w="1216"/>
        <w:gridCol w:w="944"/>
        <w:gridCol w:w="810"/>
        <w:gridCol w:w="810"/>
        <w:gridCol w:w="946"/>
        <w:gridCol w:w="2"/>
        <w:gridCol w:w="93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боль- </w:t>
              <w:br/>
              <w:t xml:space="preserve">но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раст </w:t>
              <w:br/>
              <w:t>боль-</w:t>
              <w:br/>
              <w:t xml:space="preserve">ног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 </w:t>
              <w:br/>
              <w:t>УК РФ</w:t>
              <w:br/>
              <w:t xml:space="preserve">(для </w:t>
              <w:br/>
              <w:t xml:space="preserve">со-  </w:t>
              <w:br/>
              <w:t xml:space="preserve">вер- </w:t>
              <w:br/>
              <w:t xml:space="preserve">шив- </w:t>
              <w:br/>
              <w:t xml:space="preserve">ших  </w:t>
              <w:br/>
              <w:t xml:space="preserve">общ. </w:t>
              <w:br/>
              <w:t>опас-</w:t>
              <w:br/>
              <w:t xml:space="preserve">ное  </w:t>
              <w:br/>
              <w:t xml:space="preserve">дея- </w:t>
              <w:br/>
              <w:t xml:space="preserve">ние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</w:t>
              <w:br/>
              <w:t>орган,</w:t>
              <w:br/>
              <w:t xml:space="preserve">внес- </w:t>
              <w:br/>
              <w:t xml:space="preserve">ший   </w:t>
              <w:br/>
              <w:t xml:space="preserve">пред- </w:t>
              <w:br/>
              <w:t xml:space="preserve">став- </w:t>
              <w:br/>
              <w:t>ление,</w:t>
              <w:br/>
              <w:t xml:space="preserve">хода- </w:t>
              <w:br/>
              <w:t xml:space="preserve">тай-  </w:t>
              <w:br/>
              <w:t xml:space="preserve">ств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>пления</w:t>
              <w:br/>
              <w:t xml:space="preserve">в су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смот-</w:t>
              <w:br/>
              <w:t>рения</w:t>
              <w:br/>
              <w:t>судом</w:t>
            </w:r>
          </w:p>
        </w:tc>
        <w:tc>
          <w:tcPr>
            <w:tcW w:w="31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о      </w:t>
              <w:br/>
              <w:t>психиатрической помощи</w:t>
            </w:r>
          </w:p>
        </w:tc>
        <w:tc>
          <w:tcPr>
            <w:tcW w:w="39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удительное лечение в  </w:t>
              <w:br/>
              <w:t xml:space="preserve">порядке статей 97 - 102 УК </w:t>
              <w:br/>
              <w:t xml:space="preserve">Российской Федераци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>тат рас-</w:t>
              <w:br/>
              <w:t xml:space="preserve">смотре- </w:t>
              <w:br/>
              <w:t xml:space="preserve">ния     </w:t>
              <w:br/>
              <w:t xml:space="preserve">пред-   </w:t>
              <w:br/>
              <w:t xml:space="preserve">ставле- </w:t>
              <w:br/>
              <w:t xml:space="preserve">ния &lt;1&gt;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>тат рас-</w:t>
              <w:br/>
              <w:t xml:space="preserve">смотре- </w:t>
              <w:br/>
              <w:t>ния час-</w:t>
              <w:br/>
              <w:t>тной жа-</w:t>
              <w:br/>
              <w:t xml:space="preserve">лобы    </w:t>
              <w:br/>
              <w:t>(протес-</w:t>
              <w:br/>
              <w:t xml:space="preserve">та)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 </w:t>
              <w:br/>
              <w:t xml:space="preserve">воз-  </w:t>
              <w:br/>
              <w:t xml:space="preserve">вра-  </w:t>
              <w:br/>
              <w:t xml:space="preserve">щено  </w:t>
              <w:br/>
              <w:t xml:space="preserve">про-  </w:t>
              <w:br/>
              <w:t xml:space="preserve">куро- </w:t>
              <w:br/>
              <w:t xml:space="preserve">ру    </w:t>
              <w:br/>
              <w:t>(дата)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- </w:t>
              <w:br/>
              <w:t xml:space="preserve">риал  </w:t>
              <w:br/>
              <w:t xml:space="preserve">спи-  </w:t>
              <w:br/>
              <w:t xml:space="preserve">сан в </w:t>
              <w:br/>
              <w:t xml:space="preserve">архив </w:t>
              <w:br/>
              <w:t>(дата,</w:t>
              <w:br/>
              <w:t xml:space="preserve">N по  </w:t>
              <w:br/>
              <w:t>описи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 xml:space="preserve">щено </w:t>
              <w:br/>
              <w:t>к ис-</w:t>
              <w:br/>
              <w:t xml:space="preserve">пол- </w:t>
              <w:br/>
              <w:t>нению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твер-</w:t>
              <w:br/>
              <w:t>ждено</w:t>
              <w:br/>
              <w:t xml:space="preserve">ис-  </w:t>
              <w:br/>
              <w:t xml:space="preserve">пол- </w:t>
              <w:br/>
              <w:t>нение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иде- </w:t>
              <w:br/>
              <w:t xml:space="preserve">тельст- </w:t>
              <w:br/>
              <w:t xml:space="preserve">вование </w:t>
              <w:br/>
              <w:t>без сог-</w:t>
              <w:br/>
              <w:t xml:space="preserve">ласия   </w:t>
              <w:br/>
              <w:t xml:space="preserve">лиц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бро- </w:t>
              <w:br/>
              <w:t>воль-</w:t>
              <w:br/>
              <w:t xml:space="preserve">ная  </w:t>
              <w:br/>
              <w:t xml:space="preserve">гос- </w:t>
              <w:br/>
              <w:t>пита-</w:t>
              <w:br/>
              <w:t>лиза-</w:t>
              <w:br/>
              <w:t xml:space="preserve">ц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ле-</w:t>
              <w:br/>
              <w:t xml:space="preserve">ние    </w:t>
              <w:br/>
              <w:t xml:space="preserve">недоб- </w:t>
              <w:br/>
              <w:t>роволь-</w:t>
              <w:br/>
              <w:t xml:space="preserve">ной    </w:t>
              <w:br/>
              <w:t xml:space="preserve">госпи- </w:t>
              <w:br/>
              <w:t xml:space="preserve">тали-  </w:t>
              <w:br/>
              <w:t xml:space="preserve">зации  </w:t>
            </w:r>
          </w:p>
        </w:tc>
        <w:tc>
          <w:tcPr>
            <w:tcW w:w="391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ние   </w:t>
              <w:br/>
              <w:t xml:space="preserve">заболевшег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из- </w:t>
              <w:br/>
              <w:t>менении</w:t>
              <w:br/>
              <w:t xml:space="preserve">вида   </w:t>
              <w:br/>
              <w:t>леч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е-</w:t>
              <w:br/>
              <w:t>краще-</w:t>
              <w:br/>
              <w:t xml:space="preserve">нии   </w:t>
              <w:br/>
              <w:t xml:space="preserve">вида  </w:t>
              <w:br/>
              <w:t xml:space="preserve">лече- </w:t>
              <w:br/>
              <w:t xml:space="preserve">ния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ре-</w:t>
              <w:br/>
              <w:t>мя сле-</w:t>
              <w:br/>
              <w:t xml:space="preserve">дств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>отбы-</w:t>
              <w:br/>
              <w:t>вании</w:t>
              <w:br/>
              <w:t>нака-</w:t>
              <w:br/>
              <w:t>за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ать - удовлетворено, отклоне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ссмотрения материалов в отношении психически больных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