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-профилактическ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нефтепродуктопровод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051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азовых пожароопас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е ________________ ОАО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1080"/>
        <w:gridCol w:w="945"/>
        <w:gridCol w:w="1080"/>
        <w:gridCol w:w="1216"/>
        <w:gridCol w:w="1484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место   </w:t>
              <w:br/>
              <w:t xml:space="preserve">проведения </w:t>
              <w:br/>
              <w:t xml:space="preserve">работ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роведения, время, да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 xml:space="preserve">за про- </w:t>
              <w:br/>
              <w:t xml:space="preserve">ведение </w:t>
              <w:br/>
              <w:t xml:space="preserve">работ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., </w:t>
              <w:br/>
              <w:t xml:space="preserve">Ф.И.О.  </w:t>
              <w:br/>
              <w:t xml:space="preserve">выдавшего </w:t>
              <w:br/>
              <w:t xml:space="preserve">наря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.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4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АК «Транснефтепродукт», АК «Транснефтепродукт»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зовых пожароопасных работ на объекте нефтепродуктопровод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