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документам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иностранных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ыновлению (удочерению)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от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 иностр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о усы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дочерению) дет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ЗРЕШЕНИЙ НА ОТКРЫТИЕ ПРЕДСТАВИ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ОРГАНИЗАЦИЙ ПО УСЫНОВЛЕНИЮ (УДОЧЕРЕ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945"/>
        <w:gridCol w:w="1216"/>
        <w:gridCol w:w="945"/>
        <w:gridCol w:w="675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остранной </w:t>
              <w:br/>
              <w:t xml:space="preserve">организ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разре-</w:t>
              <w:br/>
              <w:t xml:space="preserve">ш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 xml:space="preserve">разре-  </w:t>
              <w:br/>
              <w:t xml:space="preserve">шения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о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получено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разрешений на открытие представительств иностранных организаций по усыновлению (удочерению) дете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