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 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ЗРЕШЕНИЙ 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5"/>
        <w:gridCol w:w="1484"/>
        <w:gridCol w:w="1485"/>
        <w:gridCol w:w="1620"/>
        <w:gridCol w:w="1756"/>
        <w:gridCol w:w="1620"/>
        <w:gridCol w:w="1620"/>
        <w:gridCol w:w="1754"/>
        <w:gridCol w:w="2159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разрешения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разрешения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      </w:t>
              <w:br/>
              <w:t xml:space="preserve">разрешения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</w:t>
              <w:br/>
              <w:t xml:space="preserve">номер      </w:t>
              <w:br/>
              <w:t xml:space="preserve">рекламной  </w:t>
              <w:br/>
              <w:t>конструкции</w:t>
              <w:br/>
              <w:t xml:space="preserve">в Реестре  </w:t>
              <w:br/>
              <w:t xml:space="preserve">рекламных  </w:t>
              <w:br/>
              <w:t>конструкций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даче        </w:t>
              <w:br/>
              <w:t xml:space="preserve">разрешения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 </w:t>
              <w:br/>
              <w:t xml:space="preserve">дата       </w:t>
              <w:br/>
              <w:t xml:space="preserve">паспорта   </w:t>
              <w:br/>
              <w:t xml:space="preserve">рекламной  </w:t>
              <w:br/>
              <w:t>конструкции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договора на </w:t>
              <w:br/>
              <w:t xml:space="preserve">установку и </w:t>
              <w:br/>
              <w:t>эксплуатацию</w:t>
              <w:br/>
              <w:t xml:space="preserve">рекламной   </w:t>
              <w:br/>
              <w:t xml:space="preserve">конструкции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 </w:t>
              <w:br/>
              <w:t xml:space="preserve">оплате         </w:t>
              <w:br/>
              <w:t>государственной</w:t>
              <w:br/>
              <w:t xml:space="preserve">пошлины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начала    </w:t>
              <w:br/>
              <w:t xml:space="preserve">действия  </w:t>
              <w:br/>
              <w:t>разреш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кончания </w:t>
              <w:br/>
              <w:t xml:space="preserve">действия  </w:t>
              <w:br/>
              <w:t>разрешения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фамилия,    </w:t>
              <w:br/>
              <w:t xml:space="preserve">И.О. лица,  </w:t>
              <w:br/>
              <w:t xml:space="preserve">получившего </w:t>
              <w:br/>
              <w:t xml:space="preserve">разреше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олучения  </w:t>
              <w:br/>
              <w:t xml:space="preserve">разрешения </w:t>
              <w:br/>
              <w:t xml:space="preserve">и подпись  </w:t>
              <w:br/>
              <w:t xml:space="preserve">лица,      </w:t>
              <w:br/>
              <w:t>получившего</w:t>
              <w:br/>
              <w:t xml:space="preserve">разрешение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зрешений на установку рекламных конструкций на территории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