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ространении рекламной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и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на территории Луховиц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АЗРЕШЕНИЙ 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5"/>
        <w:gridCol w:w="1486"/>
        <w:gridCol w:w="1485"/>
        <w:gridCol w:w="1619"/>
        <w:gridCol w:w="1755"/>
        <w:gridCol w:w="1620"/>
        <w:gridCol w:w="1621"/>
        <w:gridCol w:w="1755"/>
        <w:gridCol w:w="148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</w:t>
              <w:br/>
              <w:t xml:space="preserve">ционный N </w:t>
              <w:br/>
              <w:t>разреш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азре-</w:t>
              <w:br/>
              <w:t xml:space="preserve">шения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      </w:t>
              <w:br/>
              <w:t xml:space="preserve">разрешения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овый </w:t>
              <w:br/>
              <w:t xml:space="preserve">номер      </w:t>
              <w:br/>
              <w:t xml:space="preserve">рекламной  </w:t>
              <w:br/>
              <w:t>конструкции</w:t>
              <w:br/>
              <w:t xml:space="preserve">в Реестре  </w:t>
              <w:br/>
              <w:t xml:space="preserve">рекламных  </w:t>
              <w:br/>
              <w:t>конструкций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     </w:t>
              <w:br/>
              <w:t xml:space="preserve">разрешения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и дата     </w:t>
              <w:br/>
              <w:t xml:space="preserve">паспорта   </w:t>
              <w:br/>
              <w:t xml:space="preserve">рекламной  </w:t>
              <w:br/>
              <w:t>конструкци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 дата</w:t>
              <w:br/>
              <w:t xml:space="preserve">договора на </w:t>
              <w:br/>
              <w:t xml:space="preserve">установку и </w:t>
              <w:br/>
              <w:t>эксплуатацию</w:t>
              <w:br/>
              <w:t xml:space="preserve">рекламной   </w:t>
              <w:br/>
              <w:t xml:space="preserve">конструкции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б оплате </w:t>
              <w:br/>
              <w:t>государст-</w:t>
              <w:br/>
              <w:t xml:space="preserve">венной    </w:t>
              <w:br/>
              <w:t xml:space="preserve">пошлины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начала    </w:t>
              <w:br/>
              <w:t xml:space="preserve">действия  </w:t>
              <w:br/>
              <w:t>разреш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окончания </w:t>
              <w:br/>
              <w:t xml:space="preserve">действия  </w:t>
              <w:br/>
              <w:t>разрешения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 xml:space="preserve">фамилия,    </w:t>
              <w:br/>
              <w:t xml:space="preserve">И.О. лица,  </w:t>
              <w:br/>
              <w:t xml:space="preserve">получившего </w:t>
              <w:br/>
              <w:t xml:space="preserve">разреш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лучения  </w:t>
              <w:br/>
              <w:t xml:space="preserve">разрешения </w:t>
              <w:br/>
              <w:t xml:space="preserve">и подпись  </w:t>
              <w:br/>
              <w:t xml:space="preserve">лица,      </w:t>
              <w:br/>
              <w:t>получившего</w:t>
              <w:br/>
              <w:t xml:space="preserve">разрешение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7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Органы местного самоуправления Луховицкого района</dc:creator>
  <dc:description/>
  <dc:language>en-US</dc:language>
  <cp:lastModifiedBy/>
  <dcterms:modified xsi:type="dcterms:W3CDTF">2011-10-30T20:27:00Z</dcterms:modified>
  <cp:revision>2</cp:revision>
  <dc:subject>Журнал</dc:subject>
  <dc:title>Журнал учета разрешений на установку рекламных конструкций на территории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