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ЗРЕШ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1485"/>
        <w:gridCol w:w="1485"/>
        <w:gridCol w:w="1619"/>
        <w:gridCol w:w="1756"/>
        <w:gridCol w:w="1619"/>
        <w:gridCol w:w="1755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>разреш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разрешени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    </w:t>
              <w:br/>
              <w:t xml:space="preserve">разрешения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РК   </w:t>
              <w:br/>
              <w:t xml:space="preserve">в Реестре  </w:t>
              <w:br/>
              <w:t xml:space="preserve">рекламных  </w:t>
              <w:br/>
              <w:t>конструкций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     </w:t>
              <w:br/>
              <w:t xml:space="preserve">разрешения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на </w:t>
              <w:br/>
              <w:t xml:space="preserve">установку и </w:t>
              <w:br/>
              <w:t>эксплуатацию</w:t>
              <w:br/>
              <w:t xml:space="preserve">РК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</w:t>
              <w:br/>
              <w:t xml:space="preserve">оплате         </w:t>
              <w:br/>
              <w:t>государственной</w:t>
              <w:br/>
              <w:t xml:space="preserve">пошлины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начала    </w:t>
              <w:br/>
              <w:t xml:space="preserve">действия  </w:t>
              <w:br/>
              <w:t>раз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кончания </w:t>
              <w:br/>
              <w:t xml:space="preserve">действия  </w:t>
              <w:br/>
              <w:t>разреш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ИО лица,   </w:t>
              <w:br/>
              <w:t xml:space="preserve">получившего </w:t>
              <w:br/>
              <w:t xml:space="preserve">разреш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лучения  </w:t>
              <w:br/>
              <w:t xml:space="preserve">разрешения </w:t>
              <w:br/>
              <w:t xml:space="preserve">и подпись  </w:t>
              <w:br/>
              <w:t xml:space="preserve">лица,      </w:t>
              <w:br/>
              <w:t>получившего</w:t>
              <w:br/>
              <w:t xml:space="preserve">разрешение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зрешений на установку рекламных конструкций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