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та разведения соб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а (подразделения, учреждения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зделы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810"/>
        <w:gridCol w:w="810"/>
        <w:gridCol w:w="1080"/>
        <w:gridCol w:w="810"/>
        <w:gridCol w:w="675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ка</w:t>
              <w:br/>
              <w:t xml:space="preserve">су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ка</w:t>
              <w:br/>
              <w:t>кобел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 </w:t>
              <w:br/>
              <w:t xml:space="preserve">повязаны и </w:t>
              <w:br/>
              <w:t xml:space="preserve">N акта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язк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ая</w:t>
              <w:br/>
              <w:t>вязк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ая</w:t>
              <w:br/>
              <w:t>вяз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щен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творожде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б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к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216"/>
        <w:gridCol w:w="1080"/>
        <w:gridCol w:w="1214"/>
        <w:gridCol w:w="1351"/>
        <w:gridCol w:w="1619"/>
      </w:tblGrid>
      <w:tr>
        <w:trPr>
          <w:trHeight w:val="48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щенков,  </w:t>
              <w:br/>
              <w:t xml:space="preserve">оставленных под </w:t>
              <w:br/>
              <w:t xml:space="preserve">матерью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щенков, </w:t>
              <w:br/>
              <w:t xml:space="preserve">подлежащих   </w:t>
              <w:br/>
              <w:t xml:space="preserve">уничтожению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щено и    </w:t>
              <w:br/>
              <w:t>переведено в класс</w:t>
              <w:br/>
              <w:t xml:space="preserve">взрослых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к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б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к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зведения служебных соб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