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розыск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обращения взыска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е сред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ЗЫСКИВАЕМОГО И ПОДЛЕЖАЩЕГО ЗАДЕРЖ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ЪЯТИЮ АВТО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675"/>
        <w:gridCol w:w="675"/>
        <w:gridCol w:w="810"/>
        <w:gridCol w:w="675"/>
        <w:gridCol w:w="674"/>
        <w:gridCol w:w="1216"/>
        <w:gridCol w:w="1620"/>
        <w:gridCol w:w="1889"/>
        <w:gridCol w:w="810"/>
        <w:gridCol w:w="67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спол- </w:t>
              <w:br/>
              <w:t>нительно-</w:t>
              <w:br/>
              <w:t>го произ-</w:t>
              <w:br/>
              <w:t xml:space="preserve">водств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удебного</w:t>
              <w:br/>
              <w:t>пристава-</w:t>
              <w:br/>
              <w:t xml:space="preserve">исполни- </w:t>
              <w:br/>
              <w:t xml:space="preserve">тел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С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</w:t>
              <w:br/>
              <w:t>дель</w:t>
              <w:br/>
              <w:t xml:space="preserve">а/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г-</w:t>
              <w:br/>
              <w:t>рега-</w:t>
              <w:br/>
              <w:t xml:space="preserve">т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  <w:br/>
              <w:t xml:space="preserve">а/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</w:t>
              <w:br/>
              <w:t xml:space="preserve">N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адрес   </w:t>
              <w:br/>
              <w:t xml:space="preserve">вла-    </w:t>
              <w:br/>
              <w:t xml:space="preserve">дельца  </w:t>
              <w:br/>
              <w:t>(должни-</w:t>
              <w:br/>
              <w:t xml:space="preserve">ка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судебного </w:t>
              <w:br/>
              <w:t xml:space="preserve">пристава- </w:t>
              <w:br/>
              <w:t>исполнителя</w:t>
              <w:br/>
              <w:t>по розыск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, дата</w:t>
              <w:br/>
              <w:t xml:space="preserve">получения  </w:t>
              <w:br/>
              <w:t>постановления</w:t>
              <w:br/>
              <w:t>о задержании</w:t>
              <w:br/>
              <w:t xml:space="preserve">а/м от СП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 xml:space="preserve">ро-  </w:t>
              <w:br/>
              <w:t>зыс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юстиции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зыскиваемого и подлежащего задержанию и изъятию авто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