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озы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ика-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долж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ражданина или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ЖУРНАЛ УЧЕТА РАЗЫСКНЫ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ФОРМАЦИОННЫХ КАРТ ИК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200_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йонный отдел территориального орга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646"/>
        <w:gridCol w:w="4320"/>
      </w:tblGrid>
      <w:tr>
        <w:trPr>
          <w:trHeight w:val="24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разыскного дела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егистрации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мационная карта - ИК-1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егистрации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дебный пристав-исполнитель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исполнительного производства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озбуждения исполнительного</w:t>
              <w:br/>
              <w:t xml:space="preserve">производства, сумма взыскания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атель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несения постановления о  </w:t>
              <w:br/>
              <w:t xml:space="preserve">розыске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ик (ф.и.о.)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ро-  </w:t>
              <w:br/>
              <w:t xml:space="preserve">зыс- </w:t>
              <w:br/>
              <w:t xml:space="preserve">ка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ик-организация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о должника-       </w:t>
              <w:br/>
              <w:t xml:space="preserve">организации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о должника-       </w:t>
              <w:br/>
              <w:t xml:space="preserve">гражданина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зыскания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пись СПИ по розыску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ы розыска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прекращения разыскного дел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6</Characters>
  <CharactersWithSpaces>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Министерство юстиции Российской Федерации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азыскных дел, информационных карт ИК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