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Порядка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атных расписаний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ского персонала во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ей войск гражданской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егистрации штатных распис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214"/>
        <w:gridCol w:w="1215"/>
        <w:gridCol w:w="1080"/>
        <w:gridCol w:w="1080"/>
        <w:gridCol w:w="945"/>
        <w:gridCol w:w="945"/>
        <w:gridCol w:w="67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реж-  </w:t>
              <w:br/>
              <w:t xml:space="preserve">дения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содержа-</w:t>
              <w:br/>
              <w:t xml:space="preserve">ния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единиц, </w:t>
              <w:br/>
              <w:t>положен-</w:t>
              <w:br/>
              <w:t xml:space="preserve">ных по  </w:t>
              <w:br/>
              <w:t>нормам и</w:t>
              <w:br/>
              <w:t>перечня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ая </w:t>
              <w:br/>
              <w:t>штатная</w:t>
              <w:br/>
              <w:t>числен-</w:t>
              <w:br/>
              <w:t xml:space="preserve">ность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</w:t>
              <w:br/>
              <w:t xml:space="preserve">долж-  </w:t>
              <w:br/>
              <w:t>ностных</w:t>
              <w:br/>
              <w:t>окладов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о при</w:t>
              <w:br/>
              <w:t>утверждении и</w:t>
              <w:br/>
              <w:t xml:space="preserve">регистраци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олж- </w:t>
              <w:br/>
              <w:t>ност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- </w:t>
              <w:br/>
              <w:t xml:space="preserve">цев   </w:t>
              <w:br/>
              <w:t>работы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ЖУРНАЛА УЧЕТА РЕГИСТРАЦИИ ШТАТНЫХ РАСПИС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учета регистрации штатных расписаний ведется в Организационно-мобилизационном департаменте МЧС России и территориальных органах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сты журнала нумеруются, прошиваются, опечатываются бумажной наклейкой с оттиском печати "Для пакетов" и заверя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журнале учета регистрации штатных расписаний записываются все утвержденные и принятые к регистрации штатные расписания на регистрируемый год, а также справки о продлении на текущий год штатных расписаний, утвержденных и зарегистрированных на предыдущий год. Записи в журнале производятся по мере утверждения штатных расписаний и выдачи справок. Порядковый номер (графа 1 журнала) является одновременно номером регистрации соответственно штатных расписаний или справок, который проставляется на каждом из эт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0 проставляется коэффициент, характеризующий размеры выплат компенсационного и стимулирующего характера в фонде оплаты труда. Порядок его определения указан в пункте 9 пояснений по составлению штатного ра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менения и дополнения к ранее зарегистрированному штатному расписанию записываются в журнал учета регистрации штатных расписаний отдельной строкой. При этом порядковый номер в графе 1 журнала в этом случае не проставляется с тем, чтобы порядковый номер соответствовал количеству зарегистрированных штатных распис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журнала учета регистрации штатных расписаний производится запись: "Изменение (или дополнение) к основному штатному расписанию N ____ ". В случае уменьшения данных, зарегистрированных ранее по штатному расписанию, запись по всем графам журнала производится красными чернилами, а при увеличении - чер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в графе 10 журнала учета регистрации штатных расписаний против основного штатного расписания делается отметка: "Изменено" и указывается 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окончании года в журнале учета регистрации подводятся итоги. При подсчете итогов цифры, записанные красными чернилами, вычи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е данные за год заверяются подписью директора Организационно-мобилизационного департамента МЧС России, а в территориальных органах МЧС России - лицом, которому поручена работа по регистрации штатных распис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егистрации штатных расписаний бюджетных учреждений МЧС России и гражданского персонала воинских частей войск гражданской оборо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