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иф - при необходим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ЕКЛАМАЦИОННЫХ ДОКУМЕНТОВ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едет получател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541"/>
        <w:gridCol w:w="810"/>
        <w:gridCol w:w="1080"/>
        <w:gridCol w:w="944"/>
        <w:gridCol w:w="1080"/>
        <w:gridCol w:w="1081"/>
        <w:gridCol w:w="1080"/>
        <w:gridCol w:w="1215"/>
        <w:gridCol w:w="1080"/>
        <w:gridCol w:w="1079"/>
      </w:tblGrid>
      <w:tr>
        <w:trPr>
          <w:trHeight w:val="10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 xml:space="preserve">состав- </w:t>
              <w:br/>
              <w:t xml:space="preserve">ления   </w:t>
              <w:br/>
              <w:t>реклама-</w:t>
              <w:br/>
              <w:t>ционного</w:t>
              <w:br/>
              <w:t xml:space="preserve">акта.   </w:t>
              <w:br/>
              <w:t xml:space="preserve">Кем     </w:t>
              <w:br/>
              <w:t xml:space="preserve">состав- </w:t>
              <w:br/>
              <w:t xml:space="preserve">лен,    </w:t>
              <w:br/>
              <w:t xml:space="preserve">кому    </w:t>
              <w:br/>
              <w:t>предъяв-</w:t>
              <w:br/>
              <w:t xml:space="preserve">лен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 xml:space="preserve">индекс,  </w:t>
              <w:br/>
              <w:t>заводской</w:t>
              <w:br/>
              <w:t xml:space="preserve">номер,   </w:t>
              <w:br/>
              <w:t xml:space="preserve">дата     </w:t>
              <w:br/>
              <w:t xml:space="preserve">выпуска, </w:t>
              <w:br/>
              <w:t>поставщи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емки</w:t>
              <w:br/>
              <w:t>получа-</w:t>
              <w:br/>
              <w:t xml:space="preserve">телем  </w:t>
              <w:br/>
              <w:t xml:space="preserve">или    </w:t>
              <w:br/>
              <w:t xml:space="preserve">ввода  </w:t>
              <w:br/>
              <w:t>изделия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бна- </w:t>
              <w:br/>
              <w:t xml:space="preserve">руже- </w:t>
              <w:br/>
              <w:t xml:space="preserve">ния,  </w:t>
              <w:br/>
              <w:t xml:space="preserve">внеш- </w:t>
              <w:br/>
              <w:t xml:space="preserve">нее   </w:t>
              <w:br/>
              <w:t>прояв-</w:t>
              <w:br/>
              <w:t xml:space="preserve">ление </w:t>
              <w:br/>
              <w:t>дефек-</w:t>
              <w:br/>
              <w:t xml:space="preserve">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дефекта</w:t>
              <w:br/>
              <w:t xml:space="preserve">по     </w:t>
              <w:br/>
              <w:t xml:space="preserve">рекла- </w:t>
              <w:br/>
              <w:t>мацион-</w:t>
              <w:br/>
              <w:t xml:space="preserve">ному   </w:t>
              <w:br/>
              <w:t xml:space="preserve">акту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исходя-</w:t>
              <w:br/>
              <w:t xml:space="preserve">щий    </w:t>
              <w:br/>
              <w:t xml:space="preserve">номер  </w:t>
              <w:br/>
              <w:t>уведом-</w:t>
              <w:br/>
              <w:t xml:space="preserve">ления  </w:t>
              <w:br/>
              <w:t>постав-</w:t>
              <w:br/>
              <w:t xml:space="preserve">щика о </w:t>
              <w:br/>
              <w:t xml:space="preserve">вызове </w:t>
              <w:br/>
              <w:t xml:space="preserve">пред-  </w:t>
              <w:br/>
              <w:t xml:space="preserve">ста-   </w:t>
              <w:br/>
              <w:t xml:space="preserve">ви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>по уве-</w:t>
              <w:br/>
              <w:t xml:space="preserve">домле- </w:t>
              <w:br/>
              <w:t xml:space="preserve">нию    </w:t>
              <w:br/>
              <w:t xml:space="preserve">(исхо- </w:t>
              <w:br/>
              <w:t xml:space="preserve">дящий  </w:t>
              <w:br/>
              <w:t>номер и</w:t>
              <w:br/>
              <w:t xml:space="preserve">дата), </w:t>
              <w:br/>
              <w:t xml:space="preserve">дата   </w:t>
              <w:br/>
              <w:t xml:space="preserve">прибы- </w:t>
              <w:br/>
              <w:t xml:space="preserve">тия    </w:t>
              <w:br/>
              <w:t xml:space="preserve">пред-  </w:t>
              <w:br/>
              <w:t xml:space="preserve">стави- </w:t>
              <w:br/>
              <w:t xml:space="preserve">теля   </w:t>
              <w:br/>
              <w:t>постав-</w:t>
              <w:br/>
              <w:t xml:space="preserve">щи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</w:t>
              <w:br/>
              <w:t xml:space="preserve">дата    </w:t>
              <w:br/>
              <w:t>отправки</w:t>
              <w:br/>
              <w:t>реклама-</w:t>
              <w:br/>
              <w:t>ционного</w:t>
              <w:br/>
              <w:t xml:space="preserve">изделия </w:t>
              <w:br/>
              <w:t xml:space="preserve">с       </w:t>
              <w:br/>
              <w:t>докумен-</w:t>
              <w:br/>
              <w:t xml:space="preserve">тацией  </w:t>
              <w:br/>
              <w:t xml:space="preserve">на      </w:t>
              <w:br/>
              <w:t>исследо-</w:t>
              <w:br/>
              <w:t xml:space="preserve">вание   </w:t>
              <w:br/>
              <w:t xml:space="preserve">или     </w:t>
              <w:br/>
              <w:t xml:space="preserve">ремон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акта   </w:t>
              <w:br/>
              <w:t xml:space="preserve">иссле- </w:t>
              <w:br/>
              <w:t xml:space="preserve">дова-  </w:t>
              <w:br/>
              <w:t xml:space="preserve">ния,   </w:t>
              <w:br/>
              <w:t xml:space="preserve">уста-  </w:t>
              <w:br/>
              <w:t>новлен-</w:t>
              <w:br/>
              <w:t xml:space="preserve">ный    </w:t>
              <w:br/>
              <w:t xml:space="preserve">харак- </w:t>
              <w:br/>
              <w:t xml:space="preserve">тер и  </w:t>
              <w:br/>
              <w:t>причины</w:t>
              <w:br/>
              <w:t>дефек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    </w:t>
              <w:br/>
              <w:t xml:space="preserve">удов-  </w:t>
              <w:br/>
              <w:t xml:space="preserve">летво- </w:t>
              <w:br/>
              <w:t xml:space="preserve">рении  </w:t>
              <w:br/>
              <w:t xml:space="preserve">рекла- </w:t>
              <w:br/>
              <w:t xml:space="preserve">мации  </w:t>
              <w:br/>
              <w:t xml:space="preserve">(номер </w:t>
              <w:br/>
              <w:t xml:space="preserve">и дата </w:t>
              <w:br/>
              <w:t xml:space="preserve">акта)  </w:t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де-</w:t>
              <w:br/>
              <w:t>л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а-</w:t>
              <w:br/>
              <w:t xml:space="preserve">ли   </w:t>
              <w:br/>
              <w:t xml:space="preserve">при- </w:t>
              <w:br/>
              <w:t>бора,</w:t>
              <w:br/>
              <w:t>агре-</w:t>
              <w:br/>
              <w:t xml:space="preserve">га-  </w:t>
              <w:br/>
              <w:t xml:space="preserve">тов, </w:t>
              <w:br/>
              <w:t>узло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журнале страницы пронумеровываются, журнал прошнуровывается и опеча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служба исполнения наказаний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кламационных документов регламентных работ и контроля технического состояния инженерно-технических средств охраны и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