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2-080-01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03 N 22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ремонта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1755"/>
        <w:gridCol w:w="1485"/>
        <w:gridCol w:w="1621"/>
        <w:gridCol w:w="1349"/>
      </w:tblGrid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оборудо-</w:t>
              <w:br/>
              <w:t xml:space="preserve">ван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-</w:t>
              <w:br/>
              <w:t>ный номер</w:t>
              <w:br/>
              <w:t xml:space="preserve">оборудо- </w:t>
              <w:br/>
              <w:t xml:space="preserve">ван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прекращения </w:t>
              <w:br/>
              <w:t xml:space="preserve">работы   </w:t>
              <w:br/>
              <w:t>обору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</w:t>
              <w:br/>
              <w:t>суммарного</w:t>
              <w:br/>
              <w:t xml:space="preserve">счетчика </w:t>
              <w:br/>
              <w:t xml:space="preserve">(для ТРК, </w:t>
              <w:br/>
              <w:t xml:space="preserve">МРК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</w:t>
              <w:br/>
              <w:t>прекращения</w:t>
              <w:br/>
              <w:t xml:space="preserve">работы     </w:t>
              <w:br/>
              <w:t xml:space="preserve">оборудова- </w:t>
              <w:br/>
              <w:t xml:space="preserve">ния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</w:t>
              <w:br/>
              <w:t>ремонтных</w:t>
              <w:br/>
              <w:t xml:space="preserve">работ,   </w:t>
              <w:br/>
              <w:t xml:space="preserve">резуль-  </w:t>
              <w:br/>
              <w:t xml:space="preserve">таты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945"/>
        <w:gridCol w:w="1485"/>
        <w:gridCol w:w="1215"/>
        <w:gridCol w:w="675"/>
        <w:gridCol w:w="945"/>
        <w:gridCol w:w="1484"/>
      </w:tblGrid>
      <w:tr>
        <w:trPr>
          <w:trHeight w:val="48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зов госпове-</w:t>
              <w:br/>
              <w:t xml:space="preserve">рителя (для   </w:t>
              <w:br/>
              <w:t xml:space="preserve">ТРК, МРК)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ск оборудования</w:t>
              <w:br/>
              <w:t xml:space="preserve">в эксплуатацию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-</w:t>
              <w:br/>
              <w:t>тель ре-</w:t>
              <w:br/>
              <w:t xml:space="preserve">монтных </w:t>
              <w:br/>
              <w:t xml:space="preserve">работ   </w:t>
              <w:br/>
              <w:t>(фамилия</w:t>
              <w:br/>
              <w:t xml:space="preserve">и ини-  </w:t>
              <w:br/>
              <w:t xml:space="preserve">циалы)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в </w:t>
              <w:br/>
              <w:t xml:space="preserve">приеме и  </w:t>
              <w:br/>
              <w:t>сдаче работ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часы,</w:t>
              <w:br/>
              <w:t xml:space="preserve">мин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>работни-</w:t>
              <w:br/>
              <w:t>ка, при-</w:t>
              <w:br/>
              <w:t xml:space="preserve">нявшего </w:t>
              <w:br/>
              <w:t xml:space="preserve">заявку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 xml:space="preserve">пус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</w:t>
              <w:br/>
              <w:t>суммарного</w:t>
              <w:br/>
              <w:t xml:space="preserve">счетчика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л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58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энергетики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емонта оборудования автозаправочной станц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