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 РСФ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октября 1982 г. N 5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ЖХ-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рганизация 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Участок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ремонта жилых комнат и мест общего 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вартирах силами и за счет средств жильц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┬─────────────────────┬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Дата │       Адрес         │ Место общего │     Жилые комнат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выда-├──────┬────┬───┬─────┤ пользования  ├───────┬─────┬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и   │наиме-│кор-│N  │N    │  в квартире  │фамилия│коли-│при- │о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-│нова- │пус │до-│квар-├───────┬──────┤кварти-│чест-│мер- │м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иса-│ние   │    │ма │тиры │плани- │отмет-│росъем-│во   │ное  │ка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я  │улицы │    │   │     │руемое │ка о  │щика   │ком- │время│вы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│    │   │     │</w:t>
      </w:r>
      <w:r>
        <w:rPr/>
        <w:t>время  │выпол-│       │нат  │ре-  │пол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│    │   │     │</w:t>
      </w:r>
      <w:r>
        <w:rPr/>
        <w:t>ремонта│нении │       │     │монта│н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│    │   │     │       │      │       │     │</w:t>
      </w:r>
      <w:r>
        <w:rPr/>
        <w:t>(ме- │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│    │   │     │       │      │       │     │</w:t>
      </w:r>
      <w:r>
        <w:rPr/>
        <w:t>сяц)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─┼────┼───┼─────┼───────┼──────┼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2  │  3   │ 4  │ 5 │  6  │   7   │  8   │   9   │ 10  │ 11  │ 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─┼────┼───┼─────┼───────┼──────┼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│    │   │     │       │      │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─┼────┼───┼─────┼───────┼──────┼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│    │   │     │       │      │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─┼────┼───┼─────┼───────┼──────┼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│    │   │     │       │      │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─┼────┼───┼─────┼───────┼──────┼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│ </w:t>
      </w:r>
      <w:r>
        <w:rPr/>
        <w:t>и т.д. до конца (линовка через 16 пунктов)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│    │   │     │       │      │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│    │   │     │       │      │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│    │   │     │       │      │       │     │     │   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ается с оборотом без верхнего титульного загол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30</Characters>
  <CharactersWithSpaces>1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Министерство жилищно-коммунального хозяйства РСФСР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ремонта жилых комнат и мест общего пользования в квартирах силами и за счет средств жильцов. Форма № ЖХ-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