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2005 г. N САЭ-3-09/442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6 N САЭ-3-09/37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решений о предстоящем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действующего юридического лица из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реестра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егистрирующего (налогового)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0"/>
        <w:gridCol w:w="1080"/>
        <w:gridCol w:w="675"/>
        <w:gridCol w:w="946"/>
        <w:gridCol w:w="540"/>
        <w:gridCol w:w="674"/>
        <w:gridCol w:w="810"/>
        <w:gridCol w:w="1080"/>
        <w:gridCol w:w="945"/>
        <w:gridCol w:w="945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-  </w:t>
              <w:br/>
              <w:t xml:space="preserve">ное   </w:t>
              <w:br/>
              <w:t xml:space="preserve">наи-  </w:t>
              <w:br/>
              <w:t xml:space="preserve">мено- </w:t>
              <w:br/>
              <w:t xml:space="preserve">вание </w:t>
              <w:br/>
              <w:t>юриди-</w:t>
              <w:br/>
              <w:t xml:space="preserve">чес-  </w:t>
              <w:br/>
              <w:t xml:space="preserve">кого  </w:t>
              <w:br/>
              <w:t xml:space="preserve">лиц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  <w:br/>
              <w:t xml:space="preserve">(при </w:t>
              <w:br/>
              <w:t>нали-</w:t>
              <w:br/>
              <w:t xml:space="preserve">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>регист-</w:t>
              <w:br/>
              <w:t xml:space="preserve">рации  </w:t>
              <w:br/>
              <w:t xml:space="preserve">до     </w:t>
              <w:br/>
              <w:t xml:space="preserve">01.07. </w:t>
              <w:br/>
              <w:t xml:space="preserve">2002   </w:t>
              <w:br/>
              <w:t xml:space="preserve">(при   </w:t>
              <w:br/>
              <w:t xml:space="preserve">отсут- </w:t>
              <w:br/>
              <w:t xml:space="preserve">ствии  </w:t>
              <w:br/>
              <w:t xml:space="preserve">ОГРН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  <w:br/>
              <w:t>(при</w:t>
              <w:br/>
              <w:t xml:space="preserve">на- </w:t>
              <w:br/>
              <w:t xml:space="preserve">ли- </w:t>
              <w:br/>
              <w:t>чи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Спра- </w:t>
              <w:br/>
              <w:t xml:space="preserve">вок о </w:t>
              <w:br/>
              <w:t xml:space="preserve">нали- </w:t>
              <w:br/>
              <w:t xml:space="preserve">чии   </w:t>
              <w:br/>
              <w:t xml:space="preserve">приз- </w:t>
              <w:br/>
              <w:t xml:space="preserve">наков </w:t>
              <w:br/>
              <w:t>недей-</w:t>
              <w:br/>
              <w:t>ствую-</w:t>
              <w:br/>
              <w:t xml:space="preserve">щего  </w:t>
              <w:br/>
              <w:t>юриди-</w:t>
              <w:br/>
              <w:t>ческо-</w:t>
              <w:br/>
              <w:t xml:space="preserve">го    </w:t>
              <w:br/>
              <w:t xml:space="preserve">лиц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ре-</w:t>
              <w:br/>
              <w:t>ше-</w:t>
              <w:br/>
              <w:t>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е- </w:t>
              <w:br/>
              <w:t xml:space="preserve">ш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уб- </w:t>
              <w:br/>
              <w:t>лика-</w:t>
              <w:br/>
              <w:t xml:space="preserve">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жур- </w:t>
              <w:br/>
              <w:t xml:space="preserve">нала   </w:t>
              <w:br/>
              <w:t xml:space="preserve">"Вест- </w:t>
              <w:br/>
              <w:t xml:space="preserve">ник    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 xml:space="preserve">регис- </w:t>
              <w:br/>
              <w:t>трации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 xml:space="preserve">пред- </w:t>
              <w:br/>
              <w:t xml:space="preserve">став- </w:t>
              <w:br/>
              <w:t xml:space="preserve">лении </w:t>
              <w:br/>
              <w:t xml:space="preserve">заяв- </w:t>
              <w:br/>
              <w:t xml:space="preserve">лений </w:t>
              <w:br/>
              <w:t>(дата,</w:t>
              <w:br/>
              <w:t>номер,</w:t>
              <w:br/>
              <w:t>заяви-</w:t>
              <w:br/>
              <w:t xml:space="preserve">тель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Н и </w:t>
              <w:b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 xml:space="preserve">об    </w:t>
              <w:br/>
              <w:t>исклю-</w:t>
              <w:br/>
              <w:t xml:space="preserve">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ая налоговая служба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шений о предстоящем исключении недействующего юридического лица из единого государственного реестра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