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м письмом ФН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УЧЕТА РЕШЕНИЙ О ПРЕДСТОЯЩЕМ ИС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регистрирующего (налогового)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0"/>
        <w:gridCol w:w="1891"/>
        <w:gridCol w:w="1215"/>
        <w:gridCol w:w="1889"/>
        <w:gridCol w:w="1621"/>
        <w:gridCol w:w="1079"/>
        <w:gridCol w:w="1081"/>
        <w:gridCol w:w="1485"/>
        <w:gridCol w:w="1485"/>
        <w:gridCol w:w="1620"/>
        <w:gridCol w:w="148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  <w:br/>
              <w:t xml:space="preserve">(при </w:t>
              <w:br/>
              <w:t>нали-</w:t>
              <w:br/>
              <w:t xml:space="preserve">чии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регистрации </w:t>
              <w:br/>
              <w:t>до 01.07.2002</w:t>
              <w:br/>
              <w:t xml:space="preserve">(при     </w:t>
              <w:br/>
              <w:t xml:space="preserve">отсутствии </w:t>
              <w:br/>
              <w:t xml:space="preserve">ОГРН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 xml:space="preserve">(при  </w:t>
              <w:br/>
              <w:t>наличии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справки о    </w:t>
              <w:br/>
              <w:t xml:space="preserve">последнем    </w:t>
              <w:br/>
              <w:t>представлении</w:t>
              <w:br/>
              <w:t xml:space="preserve">отчетности   </w:t>
              <w:br/>
              <w:t xml:space="preserve">(справки о   </w:t>
              <w:br/>
              <w:t xml:space="preserve">непредстав-  </w:t>
              <w:br/>
              <w:t xml:space="preserve">лении отчет- </w:t>
              <w:br/>
              <w:t xml:space="preserve">ности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справки об </w:t>
              <w:br/>
              <w:t xml:space="preserve">отсутствии </w:t>
              <w:br/>
              <w:t>операций по</w:t>
              <w:br/>
              <w:t xml:space="preserve">счету   </w:t>
              <w:br/>
              <w:t>(справки об</w:t>
              <w:br/>
              <w:t xml:space="preserve">отсутствии </w:t>
              <w:br/>
              <w:t>сведений об</w:t>
              <w:br/>
              <w:t xml:space="preserve">открытых  </w:t>
              <w:br/>
              <w:t xml:space="preserve">счетах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реш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ш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ублик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журнала </w:t>
              <w:br/>
              <w:t xml:space="preserve">("Вестник </w:t>
              <w:br/>
              <w:t>государст-</w:t>
              <w:br/>
              <w:t>венной ре-</w:t>
              <w:br/>
              <w:t xml:space="preserve">гистра-   </w:t>
              <w:br/>
              <w:t xml:space="preserve">ции"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представле-</w:t>
              <w:br/>
              <w:t>нии заявле-</w:t>
              <w:br/>
              <w:t xml:space="preserve">ний (дата, </w:t>
              <w:br/>
              <w:t>номер, зая-</w:t>
              <w:br/>
              <w:t xml:space="preserve">витель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Н и дата</w:t>
              <w:br/>
              <w:t xml:space="preserve">внесения </w:t>
              <w:br/>
              <w:t>записи об</w:t>
              <w:br/>
              <w:t>исклю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едеральная налоговая служба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шений о предстоящем исключении недействующего юридического лица из единого государственного реестра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