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1 No. 02-18/06-54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ЕШЕНИЙ О ПРЕКРАЩЕНИИ РЕСТРУКТУР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ПО СТРАХОВЫМ ВЗНОСАМ НА ОБЯЗА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Е СТРАХОВАНИЕ ОТ НЕСЧАСТНЫХ СЛУЧА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Е И ПРОФЕССИОНАЛЬНЫХ ЗАБОЛЕ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295"/>
        <w:gridCol w:w="1215"/>
        <w:gridCol w:w="1890"/>
        <w:gridCol w:w="161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страхова- </w:t>
              <w:br/>
              <w:t xml:space="preserve">тел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</w:t>
              <w:br/>
              <w:t xml:space="preserve">приказ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отмененного  </w:t>
              <w:br/>
              <w:t xml:space="preserve">приказ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для отмен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501</Characters>
  <CharactersWithSpaces>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ешений о прекращении реструктуризации задолженности по страховым взносам на обязательное социальное страхование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