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o.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(п. 15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ТА РЕЗУЛЬТАТОВ ОПЕРАТИВНОГО КОНТРОЛЯ ИНФОРМАЦИИ БУР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20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4"/>
        <w:gridCol w:w="946"/>
        <w:gridCol w:w="1080"/>
        <w:gridCol w:w="944"/>
        <w:gridCol w:w="1080"/>
        <w:gridCol w:w="2025"/>
        <w:gridCol w:w="811"/>
        <w:gridCol w:w="1349"/>
        <w:gridCol w:w="1890"/>
        <w:gridCol w:w="675"/>
      </w:tblGrid>
      <w:tr>
        <w:trPr>
          <w:trHeight w:val="72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ортовой</w:t>
              <w:br/>
              <w:t>номер ВС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>полет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</w:t>
              <w:br/>
              <w:t>летчика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>упраж-</w:t>
              <w:br/>
              <w:t xml:space="preserve">нения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ифр и </w:t>
              <w:br/>
              <w:t xml:space="preserve">наиме- </w:t>
              <w:br/>
              <w:t>нование</w:t>
              <w:br/>
              <w:t xml:space="preserve">прог-  </w:t>
              <w:br/>
              <w:t xml:space="preserve">раммы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и текст </w:t>
              <w:br/>
              <w:t xml:space="preserve">сообщения   </w:t>
              <w:br/>
              <w:t xml:space="preserve">(выявленное  </w:t>
              <w:br/>
              <w:t xml:space="preserve">нарушение или </w:t>
              <w:br/>
              <w:t>неисправность)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- </w:t>
              <w:br/>
              <w:t>нятые</w:t>
              <w:br/>
              <w:t xml:space="preserve">меры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му   </w:t>
              <w:br/>
              <w:t>доложено,</w:t>
              <w:br/>
              <w:t xml:space="preserve">время   </w:t>
              <w:br/>
              <w:t xml:space="preserve">доклада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пись конт-</w:t>
              <w:br/>
              <w:t xml:space="preserve">ролирующего  </w:t>
              <w:br/>
              <w:t>лица, отметка</w:t>
              <w:br/>
              <w:t>об устранении</w:t>
              <w:br/>
              <w:t>неисправности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-</w:t>
              <w:br/>
              <w:t xml:space="preserve">ме- </w:t>
              <w:br/>
              <w:t xml:space="preserve">ча- </w:t>
              <w:br/>
              <w:t xml:space="preserve">ние </w:t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</w:tr>
      <w:tr>
        <w:trPr>
          <w:trHeight w:val="108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5</Words>
  <Characters>504</Characters>
  <CharactersWithSpaces>43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8:00Z</dcterms:created>
  <dc:creator>Министерство обороны Российской Федерации</dc:creator>
  <dc:description/>
  <dc:language>en-US</dc:language>
  <cp:lastModifiedBy/>
  <dcterms:modified xsi:type="dcterms:W3CDTF">2011-10-30T07:38:00Z</dcterms:modified>
  <cp:revision>2</cp:revision>
  <dc:subject>Журнал</dc:subject>
  <dc:title>Журнал учета результатов оперативного контроля информации бортовых устройств регистрации (БУ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