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омерных литых деталей теле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зультатов осмотра и дефектоскоп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ковых рам тележек грузовых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ное ремонтное депо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фекты боковых рам        │    Шифр     │    Рисун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┤ </w:t>
      </w:r>
      <w:r>
        <w:rPr/>
        <w:t>(не приводи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щины                           │1 - 8, 11,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ол направляющего буртика       │9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ол ушков в местах крепления    │1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икционных планок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ормация бок. рамы              │1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гиб, пропеллерность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ом крепления фрикционных планок│1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абление крепления фрикционных  │1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к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ы поверхностей:              │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правляющих буксового проем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орной поверхности буксового   │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ма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рикционных планок (неподвижных)│D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675"/>
        <w:gridCol w:w="539"/>
        <w:gridCol w:w="676"/>
        <w:gridCol w:w="810"/>
        <w:gridCol w:w="944"/>
        <w:gridCol w:w="1351"/>
        <w:gridCol w:w="674"/>
        <w:gridCol w:w="1081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 xml:space="preserve">мо   </w:t>
              <w:br/>
              <w:t xml:space="preserve">за-  </w:t>
              <w:br/>
              <w:t>вода-</w:t>
              <w:br/>
              <w:t>изго-</w:t>
              <w:br/>
              <w:t xml:space="preserve">тов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бо-</w:t>
              <w:br/>
              <w:t>ко-</w:t>
              <w:br/>
              <w:t>вой</w:t>
              <w:br/>
              <w:t>ра-</w:t>
              <w:br/>
              <w:t xml:space="preserve">мы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изно-</w:t>
              <w:br/>
              <w:t xml:space="preserve">со-  </w:t>
              <w:br/>
              <w:t>стой-</w:t>
              <w:br/>
              <w:t xml:space="preserve">ких  </w:t>
              <w:br/>
              <w:t xml:space="preserve">эле- </w:t>
              <w:br/>
              <w:t xml:space="preserve">мен- </w:t>
              <w:br/>
              <w:t>тов в</w:t>
              <w:br/>
              <w:t xml:space="preserve">бук- </w:t>
              <w:br/>
              <w:t>совом</w:t>
              <w:br/>
              <w:t>прое-</w:t>
              <w:br/>
              <w:t xml:space="preserve">ме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,  </w:t>
              <w:br/>
              <w:t xml:space="preserve">вид и </w:t>
              <w:br/>
              <w:t xml:space="preserve">место </w:t>
              <w:br/>
              <w:t>нахож-</w:t>
              <w:br/>
              <w:t xml:space="preserve">дения </w:t>
              <w:br/>
              <w:t>дефек-</w:t>
              <w:br/>
              <w:t xml:space="preserve">та,   </w:t>
              <w:br/>
              <w:t>разме-</w:t>
              <w:br/>
              <w:t xml:space="preserve">ры,   </w:t>
              <w:br/>
              <w:t xml:space="preserve">нали- </w:t>
              <w:br/>
              <w:t xml:space="preserve">чие   </w:t>
              <w:br/>
              <w:t>преды-</w:t>
              <w:br/>
              <w:t xml:space="preserve">дущих </w:t>
              <w:br/>
              <w:t xml:space="preserve">сва-  </w:t>
              <w:br/>
              <w:t>рочно-</w:t>
              <w:br/>
              <w:t>напла-</w:t>
              <w:br/>
              <w:t>вочных</w:t>
              <w:br/>
              <w:t xml:space="preserve">работ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оятельства</w:t>
              <w:br/>
              <w:t xml:space="preserve">выявления &lt;*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>чение о</w:t>
              <w:br/>
              <w:t>годнос-</w:t>
              <w:br/>
              <w:t xml:space="preserve">ти де- </w:t>
              <w:br/>
              <w:t xml:space="preserve">талей  </w:t>
              <w:br/>
              <w:t xml:space="preserve">(исп-  </w:t>
              <w:br/>
              <w:t xml:space="preserve">равна, </w:t>
              <w:br/>
              <w:t>ремонт,</w:t>
              <w:br/>
              <w:t>продле-</w:t>
              <w:br/>
              <w:t xml:space="preserve">ние    </w:t>
              <w:br/>
              <w:t xml:space="preserve">срока  </w:t>
              <w:br/>
              <w:t>службы,</w:t>
              <w:br/>
              <w:t xml:space="preserve">метал- </w:t>
              <w:br/>
              <w:t xml:space="preserve">лолом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от-  </w:t>
              <w:br/>
              <w:t>ветс-</w:t>
              <w:br/>
              <w:t>твен-</w:t>
              <w:br/>
              <w:t xml:space="preserve">ного </w:t>
              <w:br/>
              <w:t xml:space="preserve">лица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выявления</w:t>
              <w:br/>
              <w:t>(визуаль-</w:t>
              <w:br/>
              <w:t xml:space="preserve">но, ВТК, </w:t>
              <w:br/>
              <w:t>ФЗК, МПК,</w:t>
              <w:br/>
              <w:t xml:space="preserve">АЭК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де- </w:t>
              <w:br/>
              <w:t>фек-</w:t>
              <w:br/>
              <w:t>тос-</w:t>
              <w:br/>
              <w:t>коп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значения даны согласно РД 32.174-2001; АЭК - акустоэмиссион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ОАО «Российские железные дороги»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зультатов осмотра и дефектоскопирования боковых рам тележек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