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ВМУ 50:48:0075-02-0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 УЧЕТА РЕЗУЛЬТАТОВ ВХОД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НТРОЛЯ МАТЕРИАЛОВ, ПОЛУФАБРИКА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87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755"/>
        <w:gridCol w:w="1754"/>
        <w:gridCol w:w="1890"/>
        <w:gridCol w:w="1486"/>
        <w:gridCol w:w="1620"/>
        <w:gridCol w:w="1484"/>
        <w:gridCol w:w="1486"/>
        <w:gridCol w:w="944"/>
        <w:gridCol w:w="1216"/>
        <w:gridCol w:w="1079"/>
        <w:gridCol w:w="1216"/>
        <w:gridCol w:w="1754"/>
      </w:tblGrid>
      <w:tr>
        <w:trPr>
          <w:trHeight w:val="8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поступ-</w:t>
              <w:br/>
              <w:t xml:space="preserve">ления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материала,  </w:t>
              <w:br/>
              <w:t>полуфабрика-</w:t>
              <w:br/>
              <w:t xml:space="preserve">та, марки,  </w:t>
              <w:br/>
              <w:t xml:space="preserve">толщина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приятие-</w:t>
              <w:br/>
              <w:t xml:space="preserve">поставщик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 партии,</w:t>
              <w:br/>
              <w:t xml:space="preserve">плавки, дата </w:t>
              <w:br/>
              <w:t xml:space="preserve">поступления, </w:t>
              <w:br/>
              <w:t xml:space="preserve">номер сопро- </w:t>
              <w:br/>
              <w:t xml:space="preserve">водительного </w:t>
              <w:br/>
              <w:t xml:space="preserve">документа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продукции </w:t>
              <w:br/>
              <w:t xml:space="preserve">в партии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>проверенной</w:t>
              <w:br/>
              <w:t xml:space="preserve">продукции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забрако-  </w:t>
              <w:br/>
              <w:t xml:space="preserve">ванной    </w:t>
              <w:br/>
              <w:t xml:space="preserve">продукции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испы- </w:t>
              <w:br/>
              <w:t xml:space="preserve">таний и   </w:t>
              <w:br/>
              <w:t>дата сдачи</w:t>
              <w:br/>
              <w:t xml:space="preserve">образцов  </w:t>
              <w:br/>
              <w:t>на испыта-</w:t>
              <w:br/>
              <w:t xml:space="preserve">ние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>и дата</w:t>
              <w:br/>
              <w:t>прото-</w:t>
              <w:br/>
              <w:t xml:space="preserve">кола  </w:t>
              <w:br/>
              <w:t xml:space="preserve">испы- </w:t>
              <w:br/>
              <w:t xml:space="preserve">таний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пыта- </w:t>
              <w:br/>
              <w:t>ние, при</w:t>
              <w:br/>
              <w:t xml:space="preserve">котором </w:t>
              <w:br/>
              <w:t xml:space="preserve">выявлен </w:t>
              <w:br/>
              <w:t xml:space="preserve">дефект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 и</w:t>
              <w:br/>
              <w:t xml:space="preserve">дата   </w:t>
              <w:br/>
              <w:t>состав-</w:t>
              <w:br/>
              <w:t xml:space="preserve">ления  </w:t>
              <w:br/>
              <w:t xml:space="preserve">рекла- </w:t>
              <w:br/>
              <w:t xml:space="preserve">мации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чина </w:t>
              <w:br/>
              <w:t>реклама-</w:t>
              <w:br/>
              <w:t xml:space="preserve">ции     </w:t>
              <w:br/>
              <w:t xml:space="preserve">(пункт  </w:t>
              <w:br/>
              <w:t>стандар-</w:t>
              <w:br/>
              <w:t xml:space="preserve">та, ТУ)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роприятия </w:t>
              <w:br/>
              <w:t>предприятия-</w:t>
              <w:br/>
              <w:t xml:space="preserve">поставщика  </w:t>
              <w:br/>
              <w:t xml:space="preserve">по реклама- </w:t>
              <w:br/>
              <w:t xml:space="preserve">ции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 </w:t>
            </w:r>
          </w:p>
        </w:tc>
      </w:tr>
      <w:tr>
        <w:trPr>
          <w:trHeight w:val="12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6</Words>
  <Characters>845</Characters>
  <CharactersWithSpaces>72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8:00Z</dcterms:created>
  <dc:creator>Федеральный горный и промышленный надзор России</dc:creator>
  <dc:description/>
  <dc:language>en-US</dc:language>
  <cp:lastModifiedBy/>
  <dcterms:modified xsi:type="dcterms:W3CDTF">2011-10-30T07:38:00Z</dcterms:modified>
  <cp:revision>2</cp:revision>
  <dc:subject>Журнал</dc:subject>
  <dc:title>Журнал учета результатов входного контроля материалов, полуфабрикатов при изготовлении тупиковых упор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