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3.2001 N 06/2632-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РОЗЫСКНЫХ Д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__ ГОД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ение розыска (наименование территориальн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5"/>
        <w:gridCol w:w="810"/>
        <w:gridCol w:w="675"/>
        <w:gridCol w:w="810"/>
        <w:gridCol w:w="1350"/>
        <w:gridCol w:w="1215"/>
        <w:gridCol w:w="945"/>
        <w:gridCol w:w="945"/>
        <w:gridCol w:w="945"/>
        <w:gridCol w:w="945"/>
        <w:gridCol w:w="810"/>
        <w:gridCol w:w="1350"/>
        <w:gridCol w:w="674"/>
      </w:tblGrid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ро-</w:t>
              <w:br/>
              <w:t>зыск.</w:t>
              <w:br/>
              <w:t xml:space="preserve">дел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е-</w:t>
              <w:br/>
              <w:t xml:space="preserve">гистра- </w:t>
              <w:br/>
              <w:t xml:space="preserve">ции ро- </w:t>
              <w:br/>
              <w:t xml:space="preserve">зыскно- </w:t>
              <w:br/>
              <w:t xml:space="preserve">го дел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раз- </w:t>
              <w:br/>
              <w:t>деле-</w:t>
              <w:br/>
              <w:t xml:space="preserve">ние  </w:t>
              <w:br/>
              <w:t xml:space="preserve">ССП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 </w:t>
              <w:br/>
              <w:t xml:space="preserve">по  </w:t>
              <w:br/>
              <w:t xml:space="preserve">ро- </w:t>
              <w:br/>
              <w:t>зыс-</w:t>
              <w:br/>
              <w:t xml:space="preserve">ку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, </w:t>
              <w:br/>
              <w:t>ПССП,</w:t>
              <w:br/>
              <w:t xml:space="preserve">МРП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спол- </w:t>
              <w:br/>
              <w:t>нит. про-</w:t>
              <w:br/>
              <w:t xml:space="preserve">изводст- </w:t>
              <w:br/>
              <w:t xml:space="preserve">ва, дата </w:t>
              <w:br/>
              <w:t>возбужде-</w:t>
              <w:br/>
              <w:t>ния, сум-</w:t>
              <w:br/>
              <w:t xml:space="preserve">ма иск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дата </w:t>
              <w:br/>
              <w:t xml:space="preserve">регист- </w:t>
              <w:br/>
              <w:t xml:space="preserve">рации   </w:t>
              <w:br/>
              <w:t xml:space="preserve">испол-  </w:t>
              <w:br/>
              <w:t xml:space="preserve">нитель- </w:t>
              <w:br/>
              <w:t>ного до-</w:t>
              <w:br/>
              <w:t xml:space="preserve">кумен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</w:t>
              <w:br/>
              <w:t xml:space="preserve">ник:  </w:t>
              <w:br/>
              <w:t xml:space="preserve">ФИО,  </w:t>
              <w:br/>
              <w:t>адрес,</w:t>
              <w:br/>
              <w:t xml:space="preserve">место </w:t>
              <w:br/>
              <w:t>работ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- </w:t>
              <w:br/>
              <w:t>кате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 </w:t>
              <w:br/>
              <w:t xml:space="preserve">писка </w:t>
              <w:br/>
              <w:t>СПИ по</w:t>
              <w:br/>
              <w:t>розыс-</w:t>
              <w:br/>
              <w:t xml:space="preserve">ку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</w:t>
              <w:br/>
              <w:t>розыс-</w:t>
              <w:br/>
              <w:t xml:space="preserve">ка:   </w:t>
              <w:br/>
              <w:t>полные</w:t>
              <w:br/>
              <w:t>данны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ы </w:t>
              <w:br/>
              <w:t xml:space="preserve">ро-  </w:t>
              <w:br/>
              <w:t>зыс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рекра-  </w:t>
              <w:br/>
              <w:t xml:space="preserve">щения    </w:t>
              <w:br/>
              <w:t xml:space="preserve">розыска, </w:t>
              <w:br/>
              <w:t>основа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80</Characters>
  <CharactersWithSpaces>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Министерство юстиции Российской Федерации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озыскных дел подразделения розы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