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, утвержденное Решением Комиссии Таможенного союза от 28.05.2010 N 299, в котором приведена данная форма, вступает в силу с 1 июл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осущест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санитарно-эпидемиологиче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дзора (контроля) за лицами и транспортными средствам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секающими таможенную границу таможенного союз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контрольными товарами, перемещаемыми через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ую границу таможенного союза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аможенной территории таможенного союз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Форма У-3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"__" января 201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Журнал учета санитарно-карантинного контроля подконтрольных това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КП _______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Начат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Окончен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Срок хранения 5 ле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87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349"/>
        <w:gridCol w:w="1351"/>
        <w:gridCol w:w="809"/>
        <w:gridCol w:w="1081"/>
        <w:gridCol w:w="1214"/>
        <w:gridCol w:w="946"/>
        <w:gridCol w:w="809"/>
        <w:gridCol w:w="1081"/>
        <w:gridCol w:w="1214"/>
        <w:gridCol w:w="945"/>
        <w:gridCol w:w="1216"/>
        <w:gridCol w:w="1350"/>
        <w:gridCol w:w="1349"/>
        <w:gridCol w:w="1621"/>
        <w:gridCol w:w="1615"/>
      </w:tblGrid>
      <w:tr>
        <w:trPr>
          <w:trHeight w:val="7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,</w:t>
              <w:br/>
              <w:t>время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вание,</w:t>
              <w:br/>
              <w:t xml:space="preserve">N, (ИМО) </w:t>
              <w:br/>
              <w:t>транспор-</w:t>
              <w:br/>
              <w:t xml:space="preserve">тного    </w:t>
              <w:br/>
              <w:t xml:space="preserve">средства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 </w:t>
              <w:br/>
              <w:t xml:space="preserve">кол-во  </w:t>
              <w:br/>
              <w:t xml:space="preserve">груза, </w:t>
              <w:br/>
              <w:t xml:space="preserve">тонн   </w:t>
              <w:br/>
              <w:t>(вагонов)</w:t>
            </w:r>
          </w:p>
        </w:tc>
        <w:tc>
          <w:tcPr>
            <w:tcW w:w="4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смотрено партий грузов,  </w:t>
              <w:br/>
              <w:t xml:space="preserve">наименование         </w:t>
            </w:r>
          </w:p>
        </w:tc>
        <w:tc>
          <w:tcPr>
            <w:tcW w:w="4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становлен (временно   </w:t>
              <w:br/>
              <w:t xml:space="preserve">запрещен) ввоз грузов    </w:t>
            </w:r>
          </w:p>
        </w:tc>
        <w:tc>
          <w:tcPr>
            <w:tcW w:w="2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а запрета  </w:t>
              <w:br/>
              <w:t xml:space="preserve">ввоза грузов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редпи-</w:t>
              <w:br/>
              <w:t xml:space="preserve">сания    </w:t>
              <w:br/>
              <w:t>должност-</w:t>
              <w:br/>
              <w:t>ного лица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</w:t>
              <w:br/>
              <w:t>пропуска на</w:t>
              <w:br/>
              <w:t>территорию</w:t>
              <w:br/>
              <w:t>таможенного</w:t>
              <w:br/>
              <w:t xml:space="preserve">союза   </w:t>
              <w:br/>
              <w:t xml:space="preserve">(N, дата </w:t>
              <w:br/>
              <w:t>документа)</w:t>
            </w:r>
          </w:p>
        </w:tc>
        <w:tc>
          <w:tcPr>
            <w:tcW w:w="16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</w:t>
              <w:br/>
              <w:t>специалиста</w:t>
              <w:br/>
              <w:t xml:space="preserve">СКП    </w:t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асные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ищевые </w:t>
              <w:br/>
              <w:t>продукты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ие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асные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ищевые </w:t>
              <w:br/>
              <w:t>продукты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ие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соот- </w:t>
              <w:br/>
              <w:t>ветствие</w:t>
              <w:br/>
              <w:t>докумен-</w:t>
              <w:br/>
              <w:t xml:space="preserve">тации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рушение</w:t>
              <w:br/>
              <w:t xml:space="preserve">условий </w:t>
              <w:br/>
              <w:t>перевозки</w:t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фу 11 заполнять при наличии доступной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8</Words>
  <Characters>1731</Characters>
  <CharactersWithSpaces>14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8:00Z</dcterms:created>
  <dc:creator>Комиссия Таможенного союза</dc:creator>
  <dc:description/>
  <dc:language>en-US</dc:language>
  <cp:lastModifiedBy/>
  <dcterms:modified xsi:type="dcterms:W3CDTF">2011-10-30T07:38:00Z</dcterms:modified>
  <cp:revision>2</cp:revision>
  <dc:subject>Журнал</dc:subject>
  <dc:title>Журнал учета санитарно-карантинного контроля подконтрольных товаров. Форма № У-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