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ССР                           Форма N 006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сбора ретроплацентарной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"..." ______________ 19 . 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 N 006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2296"/>
        <w:gridCol w:w="1079"/>
        <w:gridCol w:w="1216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</w:t>
              <w:br/>
              <w:t>сбора</w:t>
              <w:br/>
              <w:t>кров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 </w:t>
              <w:br/>
              <w:t>исто-</w:t>
              <w:br/>
              <w:t xml:space="preserve">рии </w:t>
              <w:br/>
              <w:t>родов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Фамилия, имя,  </w:t>
              <w:br/>
              <w:t xml:space="preserve">отчество    </w:t>
              <w:br/>
              <w:t xml:space="preserve">роженицы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членов </w:t>
              <w:br/>
              <w:t>бригады</w:t>
              <w:br/>
              <w:t>(врача,</w:t>
              <w:br/>
              <w:t>акушер-</w:t>
              <w:br/>
              <w:t>ки, са-</w:t>
              <w:br/>
              <w:t xml:space="preserve">нитар- </w:t>
              <w:br/>
              <w:t xml:space="preserve">ки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Количес-</w:t>
              <w:br/>
              <w:t xml:space="preserve">тво   </w:t>
              <w:br/>
              <w:t>пробирок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име-</w:t>
              <w:br/>
              <w:t xml:space="preserve">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в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во-</w:t>
              <w:br/>
              <w:t>ротк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здравоохранения СССР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бора ретроплацентарной крови. Форма № 00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