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14.11.2002 N МУ 3.2.1173-02, в которых приведена данная форма, введены в действие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2 N МУ 3.2.1173-0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ЕРОЛОГИЧЕСКИХ ИССЛЕД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АРАЗИТАРНЫЕ ЗАБОЛЕ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вая сторона разворота журнал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945"/>
        <w:gridCol w:w="810"/>
        <w:gridCol w:w="1080"/>
        <w:gridCol w:w="945"/>
        <w:gridCol w:w="810"/>
        <w:gridCol w:w="675"/>
        <w:gridCol w:w="945"/>
        <w:gridCol w:w="810"/>
        <w:gridCol w:w="675"/>
        <w:gridCol w:w="810"/>
        <w:gridCol w:w="540"/>
        <w:gridCol w:w="540"/>
        <w:gridCol w:w="80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(возраст,</w:t>
              <w:br/>
              <w:t xml:space="preserve">адрес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-</w:t>
              <w:br/>
              <w:t xml:space="preserve">ние,    </w:t>
              <w:br/>
              <w:t xml:space="preserve">отдел,  </w:t>
              <w:br/>
              <w:t xml:space="preserve">ЦГСЭН,  </w:t>
              <w:br/>
              <w:t>направи-</w:t>
              <w:br/>
              <w:t xml:space="preserve">вшие на </w:t>
              <w:br/>
              <w:t>обследо-</w:t>
              <w:br/>
              <w:t xml:space="preserve">вание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исследования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58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 исследован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ы серологические исследования с </w:t>
              <w:br/>
              <w:t xml:space="preserve">антигенами (или антителами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льминтов          </w:t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ейших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у-</w:t>
              <w:br/>
              <w:t xml:space="preserve">льта- </w:t>
              <w:br/>
              <w:t>тивно-</w:t>
              <w:br/>
              <w:t xml:space="preserve">диаг- </w:t>
              <w:br/>
              <w:t>ности-</w:t>
              <w:br/>
              <w:t>ческ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фила-</w:t>
              <w:br/>
              <w:t xml:space="preserve">кти- </w:t>
              <w:br/>
              <w:t xml:space="preserve">чес- </w:t>
              <w:br/>
              <w:t xml:space="preserve">ки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эпидпо-</w:t>
              <w:br/>
              <w:t xml:space="preserve">каза-  </w:t>
              <w:br/>
              <w:t xml:space="preserve">ниям;  </w:t>
              <w:br/>
              <w:t>в очаге</w:t>
              <w:br/>
              <w:t>инваз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а</w:t>
              <w:br/>
              <w:t xml:space="preserve">мате- </w:t>
              <w:br/>
              <w:t xml:space="preserve">риала </w:t>
              <w:br/>
              <w:t>на ис-</w:t>
              <w:br/>
              <w:t>следо-</w:t>
              <w:br/>
              <w:t xml:space="preserve">ва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веде-</w:t>
              <w:br/>
              <w:t xml:space="preserve">ния  </w:t>
              <w:br/>
              <w:t xml:space="preserve">ана- </w:t>
              <w:br/>
              <w:t xml:space="preserve">лиз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-</w:t>
              <w:br/>
              <w:t>сто-</w:t>
              <w:br/>
              <w:t>рхи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ихи-</w:t>
              <w:br/>
              <w:t xml:space="preserve">нелл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- </w:t>
              <w:br/>
              <w:t>сока-</w:t>
              <w:br/>
              <w:t xml:space="preserve">р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хи-</w:t>
              <w:br/>
              <w:t xml:space="preserve">но- </w:t>
              <w:br/>
              <w:t>кокк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  <w:br/>
              <w:t>(ука-</w:t>
              <w:br/>
              <w:t>зать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о- </w:t>
              <w:br/>
              <w:t xml:space="preserve">плазма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е  </w:t>
              <w:br/>
              <w:t>(рас-</w:t>
              <w:br/>
              <w:t xml:space="preserve">шиф- </w:t>
              <w:br/>
              <w:t xml:space="preserve">ро-  </w:t>
              <w:br/>
              <w:t>вать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g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gM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я сторона разворота жур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945"/>
        <w:gridCol w:w="674"/>
        <w:gridCol w:w="946"/>
        <w:gridCol w:w="809"/>
        <w:gridCol w:w="810"/>
        <w:gridCol w:w="946"/>
        <w:gridCol w:w="1485"/>
        <w:gridCol w:w="1753"/>
      </w:tblGrid>
      <w:tr>
        <w:trPr>
          <w:trHeight w:val="8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</w:t>
              <w:br/>
              <w:t>исследования</w:t>
            </w:r>
          </w:p>
        </w:tc>
        <w:tc>
          <w:tcPr>
            <w:tcW w:w="6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следования              </w:t>
              <w:br/>
              <w:t xml:space="preserve">при положительных результатах указать       </w:t>
              <w:br/>
              <w:t xml:space="preserve">в соответствующей графе: класс иммуноглобулинов; </w:t>
              <w:br/>
              <w:t>оптическую плотность; титры антител (при скрининге</w:t>
              <w:br/>
              <w:t xml:space="preserve">- в крестах, при раститровке - в титрах или    </w:t>
              <w:br/>
              <w:t xml:space="preserve">международных единицах)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  <w:br/>
              <w:t>результата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проводившего</w:t>
              <w:br/>
              <w:t>иссле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льминтов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ейших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-</w:t>
              <w:br/>
              <w:t xml:space="preserve">тор- </w:t>
              <w:br/>
              <w:t xml:space="preserve">хис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ихи-</w:t>
              <w:br/>
              <w:t xml:space="preserve">нелл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со-</w:t>
              <w:br/>
              <w:t xml:space="preserve">кар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хи-</w:t>
              <w:br/>
              <w:t xml:space="preserve">но- </w:t>
              <w:br/>
              <w:t>кокк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(ука- </w:t>
              <w:br/>
              <w:t xml:space="preserve">зать)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соплазм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(рас- </w:t>
              <w:br/>
              <w:t>шифро-</w:t>
              <w:br/>
              <w:t xml:space="preserve">вать)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gG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gM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ерологических исследований на паразитарные заболе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