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обенностях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уплаты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жей при внутренн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м транзит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СЕРТИФИКАТОВ О ВНЕСЕНИИ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2025"/>
        <w:gridCol w:w="810"/>
        <w:gridCol w:w="1215"/>
        <w:gridCol w:w="1621"/>
        <w:gridCol w:w="945"/>
        <w:gridCol w:w="1620"/>
        <w:gridCol w:w="2025"/>
        <w:gridCol w:w="943"/>
      </w:tblGrid>
      <w:tr>
        <w:trPr>
          <w:trHeight w:val="24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ТПО и </w:t>
              <w:br/>
              <w:t xml:space="preserve">дата  </w:t>
              <w:br/>
              <w:t xml:space="preserve">его   </w:t>
              <w:br/>
              <w:t>оформ-</w:t>
              <w:br/>
              <w:t xml:space="preserve">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ерти-</w:t>
              <w:br/>
              <w:t>фик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лице,</w:t>
              <w:br/>
              <w:t xml:space="preserve">которое будет </w:t>
              <w:br/>
              <w:t xml:space="preserve">получать раз- </w:t>
              <w:br/>
              <w:t xml:space="preserve">решение на    </w:t>
              <w:br/>
              <w:t>внутренний или</w:t>
              <w:br/>
              <w:t xml:space="preserve">международный </w:t>
              <w:br/>
              <w:t xml:space="preserve">таможенный    </w:t>
              <w:br/>
              <w:t xml:space="preserve">транзит (ИНН, </w:t>
              <w:br/>
              <w:t xml:space="preserve">наименование, </w:t>
              <w:br/>
              <w:t xml:space="preserve">адрес или фа- </w:t>
              <w:br/>
              <w:t>милия, инициа-</w:t>
              <w:br/>
              <w:t>лы, паспортные</w:t>
              <w:br/>
              <w:t xml:space="preserve">данные и др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тран-</w:t>
              <w:br/>
              <w:t>спор-</w:t>
              <w:br/>
              <w:t xml:space="preserve">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-</w:t>
              <w:br/>
              <w:t xml:space="preserve">ный ор- </w:t>
              <w:br/>
              <w:t xml:space="preserve">ган от- </w:t>
              <w:br/>
              <w:t xml:space="preserve">правле- </w:t>
              <w:br/>
              <w:t xml:space="preserve">ния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</w:t>
              <w:br/>
              <w:t xml:space="preserve">орган, в   </w:t>
              <w:br/>
              <w:t xml:space="preserve">регионе    </w:t>
              <w:br/>
              <w:t>деятельнос-</w:t>
              <w:br/>
              <w:t>ти которого</w:t>
              <w:br/>
              <w:t xml:space="preserve">находится  </w:t>
              <w:br/>
              <w:t xml:space="preserve">место дос- </w:t>
              <w:br/>
              <w:t xml:space="preserve">тавк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  <w:br/>
              <w:t>обяза-</w:t>
              <w:br/>
              <w:t xml:space="preserve">тель- </w:t>
              <w:br/>
              <w:t xml:space="preserve">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тран-</w:t>
              <w:br/>
              <w:t>зитной дек-</w:t>
              <w:br/>
              <w:t xml:space="preserve">ларации,   </w:t>
              <w:br/>
              <w:t>оформленной</w:t>
              <w:br/>
              <w:t xml:space="preserve">таможенным </w:t>
              <w:br/>
              <w:t>органом от-</w:t>
              <w:br/>
              <w:t xml:space="preserve">правл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ставки </w:t>
              <w:br/>
              <w:t xml:space="preserve">товаров и но- </w:t>
              <w:br/>
              <w:t>мер свидетель-</w:t>
              <w:br/>
              <w:t xml:space="preserve">ства о завер- </w:t>
              <w:br/>
              <w:t>шении внутрен-</w:t>
              <w:br/>
              <w:t xml:space="preserve">него таможен- </w:t>
              <w:br/>
              <w:t xml:space="preserve">ного транзита </w:t>
              <w:br/>
              <w:t>или номер дела</w:t>
              <w:br/>
              <w:t>об администра-</w:t>
              <w:br/>
              <w:t xml:space="preserve">тивном право- </w:t>
              <w:br/>
              <w:t xml:space="preserve">нарушении и   </w:t>
              <w:br/>
              <w:t xml:space="preserve">его дата или  </w:t>
              <w:br/>
              <w:t xml:space="preserve">информация о  </w:t>
              <w:br/>
              <w:t>снятии с конт-</w:t>
              <w:br/>
              <w:t xml:space="preserve">роля и номер  </w:t>
              <w:br/>
              <w:t xml:space="preserve">документа из  </w:t>
              <w:br/>
              <w:t xml:space="preserve">таможенного   </w:t>
              <w:br/>
              <w:t>органа отправ-</w:t>
              <w:br/>
              <w:t xml:space="preserve">ления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50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сертификатов о внесении обеспечения уплаты таможенных платежей при внутреннем или международном таможенном транзи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