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нейно-кабельных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ых сетей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сигналов о повреждении КС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олочек каб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836"/>
        <w:gridCol w:w="1619"/>
        <w:gridCol w:w="2700"/>
      </w:tblGrid>
      <w:tr>
        <w:trPr>
          <w:trHeight w:val="360" w:hRule="atLeast"/>
          <w:cantSplit w:val="true"/>
        </w:trPr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сигнала      </w:t>
              <w:br/>
              <w:t xml:space="preserve">на щиток ЩВС          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овещение о поступлении    </w:t>
              <w:br/>
              <w:t xml:space="preserve">сигнала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 врем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</w:t>
              <w:br/>
              <w:t xml:space="preserve">ответственного лица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 врем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 </w:t>
              <w:br/>
              <w:t xml:space="preserve">оповещенного лица </w:t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</Words>
  <Characters>355</Characters>
  <CharactersWithSpaces>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Государственный комитет Российской Федерации по связи и информатизации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сигналов о повреждении компрессорно-сигнальных установок и оболочек каб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